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2"/>
        </w:rPr>
      </w:pPr>
      <w:r>
        <w:rPr>
          <w:rFonts w:cs="Times New Roman" w:ascii="Times New Roman" w:hAnsi="Times New Roman"/>
          <w:sz w:val="22"/>
        </w:rPr>
        <w:t>College of Natural Scien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ivision</w:t>
      </w:r>
      <w:r>
        <w:rPr>
          <w:rFonts w:cs="Times New Roman" w:ascii="Times New Roman" w:hAnsi="Times New Roman"/>
          <w:sz w:val="22"/>
        </w:rPr>
        <w:t xml:space="preserve"> of Natural Scien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Introductio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College of Natural Science was founded in March 1996 to provide more broad educational opportunities and freedom in the selection of majors by students.</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re are four (4) majors in the College of Natural Science: Mathematics, Physics, Chemistry, and Life Science. Mathematics is the fundamental foundation of all the natural science and engineering disciplines. In addition, Physics, Chemistry, and Life Science are disciplines that study the nature of life and substances using quantitative methodologies. All the above academic disciplines contribute to the development of modern science and technology. The College of Natural Science aims to educate students in academic research as well as to giving them a broad understanding of multi-disciplinary subjects and its application to inter-disciplinary problems. Therefore, students of the college gain a broad understanding of modern science and technology and a proactive spirit regarding such knowledg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Graduates the College of Natural Science can conduct research in academia or private and public research institutions or work as an expert in industrial sectors. Modern industry is built upon science and technology. Therefore, graduates of the College of Natural Science are welcomed and much appreciated in industrial sectors working as science and technology experts or management personnel. </w:t>
      </w:r>
    </w:p>
    <w:p>
      <w:pPr>
        <w:pStyle w:val="Normal"/>
        <w:rPr>
          <w:rFonts w:ascii="Times New Roman" w:hAnsi="Times New Roman" w:cs="Times New Roman"/>
          <w:sz w:val="22"/>
        </w:rPr>
      </w:pPr>
      <w:r>
        <w:rPr>
          <w:rFonts w:ascii="Times New Roman" w:hAnsi="Times New Roman"/>
          <w:sz w:val="22"/>
        </w:rPr>
        <w:t>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ascii="Times New Roman" w:hAnsi="Times New Roman"/>
          <w:sz w:val="22"/>
        </w:rPr>
        <w:t>Department of</w:t>
      </w:r>
      <w:r>
        <w:rPr>
          <w:rFonts w:ascii="Times New Roman" w:hAnsi="Times New Roman"/>
          <w:szCs w:val="20"/>
        </w:rPr>
        <w:t xml:space="preserve"> </w:t>
      </w:r>
      <w:r>
        <w:rPr>
          <w:rFonts w:cs="Times New Roman" w:ascii="Times New Roman" w:hAnsi="Times New Roman"/>
          <w:sz w:val="22"/>
        </w:rPr>
        <w:t>Mathematic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Mathematics is the fundamental discipline of all science, engineering, liberal arts, and social science subjects as it provides the basic language and logic behind them. Mathematics education in the College of Natural Science aims to improve students’ ability through the balanced education of mathematics, applied mathematics, and statistics and to provide a fertile academic background for those who want to further their academic opportunities at a higher level. The mathematics division </w:t>
      </w:r>
      <w:r>
        <w:rPr>
          <w:rFonts w:cs="Times New Roman" w:ascii="Times New Roman" w:hAnsi="Times New Roman"/>
          <w:sz w:val="22"/>
        </w:rPr>
        <w:t>at</w:t>
      </w:r>
      <w:r>
        <w:rPr>
          <w:rFonts w:cs="Times New Roman" w:ascii="Times New Roman" w:hAnsi="Times New Roman"/>
          <w:sz w:val="22"/>
        </w:rPr>
        <w:t xml:space="preserve"> Ajou University is well equipped with state-of-art experimental devices and equipment to help students have hand-on experiences, as well as theoretical understanding, amid the rapidly changing technological and social environment. Furthermore, it is evolving and developing through a combination of diverse research projects and educational training. As society is becoming more complex, diversified, and information-demanding, mathematics majors have more opportunities because their logical and analytical thinking and application abilities are always in high deman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Mathematics majors can further their studies at graduate level or work in the computer industry, insurance industry, banks, stock brokerage firms, and other diverse industrial sectors. Their chances are bright</w:t>
      </w:r>
      <w:r>
        <w:rPr>
          <w:rFonts w:cs="Times New Roman" w:ascii="Times New Roman" w:hAnsi="Times New Roman"/>
          <w:sz w:val="22"/>
        </w:rPr>
        <w:t>er</w:t>
      </w:r>
      <w:r>
        <w:rPr>
          <w:rFonts w:cs="Times New Roman" w:ascii="Times New Roman" w:hAnsi="Times New Roman"/>
          <w:sz w:val="22"/>
        </w:rPr>
        <w:t xml:space="preserve"> if look into the information mining, strategy planning, computer programming, and engineering fields in the academic, private or public secto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ourse Descrip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ATH104  </w:t>
        <w:tab/>
        <w:t>Mathematics LAB 1</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is class teaches students how to apply computer applications to solving calculus problems. This class is recommended to students taking Mathematics I. Students will see various graphs and </w:t>
      </w:r>
      <w:r>
        <w:rPr>
          <w:rFonts w:cs="Times New Roman" w:ascii="Times New Roman" w:hAnsi="Times New Roman"/>
          <w:sz w:val="22"/>
        </w:rPr>
        <w:t>convergences</w:t>
      </w:r>
      <w:r>
        <w:rPr>
          <w:rFonts w:cs="Times New Roman" w:ascii="Times New Roman" w:hAnsi="Times New Roman"/>
          <w:sz w:val="22"/>
        </w:rPr>
        <w:t xml:space="preserve"> </w:t>
      </w:r>
      <w:r>
        <w:rPr>
          <w:rFonts w:cs="Times New Roman" w:ascii="Times New Roman" w:hAnsi="Times New Roman"/>
          <w:sz w:val="22"/>
        </w:rPr>
        <w:t>through</w:t>
      </w:r>
      <w:r>
        <w:rPr>
          <w:rFonts w:cs="Times New Roman" w:ascii="Times New Roman" w:hAnsi="Times New Roman"/>
          <w:sz w:val="22"/>
        </w:rPr>
        <w:t xml:space="preserve"> visual simulation</w:t>
      </w:r>
      <w:r>
        <w:rPr>
          <w:rFonts w:cs="Times New Roman" w:ascii="Times New Roman" w:hAnsi="Times New Roman"/>
          <w:sz w:val="22"/>
        </w:rPr>
        <w:t>s</w:t>
      </w:r>
      <w:r>
        <w:rPr>
          <w:rFonts w:cs="Times New Roman" w:ascii="Times New Roman" w:hAnsi="Times New Roman"/>
          <w:sz w:val="22"/>
        </w:rPr>
        <w:t>. Therefore, it is helpful for them to understand calculus concep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ATH105</w:t>
        <w:tab/>
        <w:t xml:space="preserve"> Mathematics LAB 2</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ourse is recommended to students who have completed Mathematics LAB 1 and are currently taking Mathematics 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ATH211</w:t>
        <w:tab/>
        <w:t xml:space="preserve"> Linear Algebra 1</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kern w:val="0"/>
          <w:sz w:val="22"/>
        </w:rPr>
        <w:t xml:space="preserve">The basic concepts of linear algebra (matrices and calculations) are covered and applied to first order equations. Also covered are vector spaces, first order linear transformations, and matrices.  </w:t>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ATH212  </w:t>
        <w:tab/>
        <w:t>Linear Algebra 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learn about the </w:t>
      </w:r>
      <w:r>
        <w:rPr>
          <w:rFonts w:cs="Times New Roman" w:ascii="Times New Roman" w:hAnsi="Times New Roman"/>
          <w:kern w:val="0"/>
          <w:sz w:val="22"/>
        </w:rPr>
        <w:t xml:space="preserve">diagonalization of matrices with </w:t>
      </w:r>
      <w:r>
        <w:rPr>
          <w:rFonts w:cs="Times New Roman" w:ascii="Times New Roman" w:hAnsi="Times New Roman"/>
          <w:sz w:val="22"/>
        </w:rPr>
        <w:t xml:space="preserve">eigenvalues and eigenvectors, Jordan normal form, </w:t>
      </w:r>
      <w:r>
        <w:rPr>
          <w:rFonts w:cs="Times New Roman" w:ascii="Times New Roman" w:hAnsi="Times New Roman"/>
          <w:kern w:val="0"/>
          <w:sz w:val="22"/>
        </w:rPr>
        <w:t xml:space="preserve">inner product spaces, and </w:t>
      </w:r>
      <w:r>
        <w:rPr>
          <w:rFonts w:cs="Times New Roman" w:ascii="Times New Roman" w:hAnsi="Times New Roman"/>
          <w:sz w:val="22"/>
        </w:rPr>
        <w:t>quadratic forms</w:t>
      </w:r>
      <w:r>
        <w:rPr>
          <w:rFonts w:cs="Times New Roman" w:ascii="Times New Roman" w:hAnsi="Times New Roman"/>
          <w:kern w:val="0"/>
          <w:sz w:val="22"/>
        </w:rPr>
        <w:t>. In addition, students about the application and numeral analysis of linear algebr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ATH213 </w:t>
        <w:tab/>
        <w:t>Numbers and Cryptolog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eastAsia="바탕;Batang" w:cs="Times New Roman" w:ascii="Times New Roman" w:hAnsi="Times New Roman"/>
          <w:sz w:val="22"/>
        </w:rPr>
        <w:t xml:space="preserve">Elementary number theory is introduced first. And then divisors, prime numbers, </w:t>
      </w:r>
      <w:r>
        <w:rPr>
          <w:rFonts w:cs="Times New Roman" w:ascii="Times New Roman" w:hAnsi="Times New Roman"/>
          <w:sz w:val="22"/>
        </w:rPr>
        <w:t xml:space="preserve">congruences, </w:t>
      </w:r>
      <w:r>
        <w:rPr>
          <w:rFonts w:eastAsia="바탕;Batang" w:cs="Times New Roman" w:ascii="Times New Roman" w:hAnsi="Times New Roman"/>
          <w:sz w:val="22"/>
        </w:rPr>
        <w:t xml:space="preserve">factorization in prime factors, </w:t>
      </w:r>
      <w:r>
        <w:rPr>
          <w:rFonts w:cs="Times New Roman" w:ascii="Times New Roman" w:hAnsi="Times New Roman"/>
          <w:sz w:val="22"/>
        </w:rPr>
        <w:t>primality testing algorithms</w:t>
      </w:r>
      <w:r>
        <w:rPr>
          <w:rFonts w:eastAsia="바탕;Batang" w:cs="Times New Roman" w:ascii="Times New Roman" w:hAnsi="Times New Roman"/>
          <w:sz w:val="22"/>
        </w:rPr>
        <w:t xml:space="preserve">, and </w:t>
      </w:r>
      <w:r>
        <w:rPr>
          <w:rFonts w:cs="Times New Roman" w:ascii="Times New Roman" w:hAnsi="Times New Roman"/>
          <w:sz w:val="22"/>
        </w:rPr>
        <w:t xml:space="preserve">public-key cryptography </w:t>
      </w:r>
      <w:r>
        <w:rPr>
          <w:rFonts w:eastAsia="바탕;Batang" w:cs="Times New Roman" w:ascii="Times New Roman" w:hAnsi="Times New Roman"/>
          <w:sz w:val="22"/>
        </w:rPr>
        <w:t xml:space="preserve">are discussed.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ATH221 </w:t>
        <w:tab/>
        <w:t>Differential Equation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is class will cover the existence of the </w:t>
      </w:r>
      <w:r>
        <w:rPr>
          <w:rFonts w:cs="Times New Roman" w:ascii="Times New Roman" w:hAnsi="Times New Roman"/>
          <w:sz w:val="22"/>
        </w:rPr>
        <w:t>existence</w:t>
      </w:r>
      <w:r>
        <w:rPr>
          <w:rFonts w:cs="Times New Roman" w:ascii="Times New Roman" w:hAnsi="Times New Roman"/>
          <w:sz w:val="22"/>
        </w:rPr>
        <w:t xml:space="preserve">, properties, and </w:t>
      </w:r>
      <w:r>
        <w:rPr>
          <w:rFonts w:cs="Times New Roman" w:ascii="Times New Roman" w:hAnsi="Times New Roman"/>
          <w:sz w:val="22"/>
        </w:rPr>
        <w:t>solutions to</w:t>
      </w:r>
      <w:r>
        <w:rPr>
          <w:rFonts w:cs="Times New Roman" w:ascii="Times New Roman" w:hAnsi="Times New Roman"/>
          <w:sz w:val="22"/>
        </w:rPr>
        <w:t xml:space="preserve"> differential equations. Topics include linear differential equations, Laplace transformation methods, </w:t>
      </w:r>
      <w:r>
        <w:rPr>
          <w:rFonts w:cs="Times New Roman" w:ascii="Times New Roman" w:hAnsi="Times New Roman"/>
          <w:kern w:val="0"/>
          <w:sz w:val="22"/>
        </w:rPr>
        <w:t>Fourier series and Fourier transformation</w:t>
      </w:r>
      <w:r>
        <w:rPr>
          <w:rFonts w:cs="Times New Roman" w:ascii="Times New Roman" w:hAnsi="Times New Roman"/>
          <w:sz w:val="22"/>
        </w:rPr>
        <w:t>, heat equations, and wave equations.</w:t>
      </w:r>
    </w:p>
    <w:p>
      <w:pPr>
        <w:pStyle w:val="Normal"/>
        <w:ind w:left="220" w:hanging="22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ATH251 </w:t>
        <w:tab/>
        <w:t>Probability and Statistics 1</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lass will introduce the probability models used as mathematical tools in describing and analyzing non-determinant phenomena. Students of this class will learn the statistical methods and basic concepts required to analyze dat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ATH252 </w:t>
        <w:tab/>
        <w:t>Probability and Statistics 2</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is class covers probability, variables, </w:t>
      </w:r>
      <w:r>
        <w:rPr>
          <w:rFonts w:cs="Times New Roman" w:ascii="Times New Roman" w:hAnsi="Times New Roman"/>
          <w:spacing w:val="-13"/>
          <w:sz w:val="22"/>
        </w:rPr>
        <w:t xml:space="preserve">probability distributions and </w:t>
      </w:r>
      <w:r>
        <w:rPr>
          <w:rFonts w:cs="Times New Roman" w:ascii="Times New Roman" w:hAnsi="Times New Roman"/>
          <w:spacing w:val="-17"/>
          <w:sz w:val="22"/>
        </w:rPr>
        <w:t xml:space="preserve">expected values, </w:t>
      </w:r>
      <w:r>
        <w:rPr>
          <w:rFonts w:cs="Times New Roman" w:ascii="Times New Roman" w:hAnsi="Times New Roman"/>
          <w:spacing w:val="-13"/>
          <w:sz w:val="22"/>
        </w:rPr>
        <w:t xml:space="preserve">sample distributions, </w:t>
      </w:r>
      <w:r>
        <w:rPr>
          <w:rFonts w:cs="Times New Roman" w:ascii="Times New Roman" w:hAnsi="Times New Roman"/>
          <w:spacing w:val="-17"/>
          <w:sz w:val="22"/>
        </w:rPr>
        <w:t xml:space="preserve">central limit theorem, </w:t>
      </w:r>
      <w:r>
        <w:rPr>
          <w:rFonts w:cs="Times New Roman" w:ascii="Times New Roman" w:hAnsi="Times New Roman"/>
          <w:spacing w:val="-13"/>
          <w:sz w:val="22"/>
        </w:rPr>
        <w:t xml:space="preserve">point estimation, confidence intervals, hypothesis testing and errors, </w:t>
      </w:r>
      <w:r>
        <w:rPr>
          <w:rFonts w:eastAsia="돋움;Dotum" w:cs="Times New Roman" w:ascii="Times New Roman" w:hAnsi="Times New Roman"/>
          <w:sz w:val="22"/>
        </w:rPr>
        <w:t xml:space="preserve">categorical data, category table analysis, </w:t>
      </w:r>
      <w:r>
        <w:rPr>
          <w:rFonts w:cs="Times New Roman" w:ascii="Times New Roman" w:hAnsi="Times New Roman"/>
          <w:sz w:val="22"/>
        </w:rPr>
        <w:t xml:space="preserve">measurable data analysis, etc.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ATH253 </w:t>
        <w:tab/>
        <w:t>Probability with Applications</w:t>
      </w:r>
    </w:p>
    <w:p>
      <w:pPr>
        <w:pStyle w:val="Normal"/>
        <w:rPr>
          <w:rFonts w:ascii="Times New Roman" w:hAnsi="Times New Roman" w:cs="Times New Roman"/>
          <w:sz w:val="22"/>
        </w:rPr>
      </w:pPr>
      <w:r>
        <w:rPr>
          <w:rFonts w:cs="Times New Roman" w:ascii="Times New Roman" w:hAnsi="Times New Roman"/>
          <w:sz w:val="22"/>
        </w:rPr>
      </w:r>
    </w:p>
    <w:p>
      <w:pPr>
        <w:pStyle w:val="Normal"/>
        <w:widowControl/>
        <w:autoSpaceDE w:val="true"/>
        <w:rPr>
          <w:rFonts w:ascii="Times New Roman" w:hAnsi="Times New Roman" w:cs="Times New Roman"/>
          <w:sz w:val="22"/>
          <w:lang w:val="tr-TR"/>
        </w:rPr>
      </w:pPr>
      <w:r>
        <w:rPr>
          <w:rFonts w:cs="Times New Roman" w:ascii="Times New Roman" w:hAnsi="Times New Roman"/>
          <w:kern w:val="0"/>
          <w:sz w:val="22"/>
          <w:lang w:val="tr-TR"/>
        </w:rPr>
        <w:t xml:space="preserve">This class covers the basic characteristics and definition of measure. Topics like </w:t>
      </w:r>
      <w:r>
        <w:rPr>
          <w:rFonts w:cs="Times New Roman" w:ascii="Times New Roman" w:hAnsi="Times New Roman"/>
          <w:sz w:val="22"/>
        </w:rPr>
        <w:t xml:space="preserve">6-algebra, </w:t>
      </w:r>
      <w:r>
        <w:rPr>
          <w:rFonts w:eastAsia="Times New Roman" w:cs="Times New Roman" w:ascii="Times New Roman" w:hAnsi="Times New Roman"/>
          <w:kern w:val="0"/>
          <w:sz w:val="22"/>
          <w:lang w:val="tr-TR" w:eastAsia="tr-TR"/>
        </w:rPr>
        <w:t xml:space="preserve">Lebesgue </w:t>
      </w:r>
      <w:r>
        <w:rPr>
          <w:rFonts w:cs="Times New Roman" w:ascii="Times New Roman" w:hAnsi="Times New Roman"/>
          <w:kern w:val="0"/>
          <w:sz w:val="22"/>
          <w:lang w:val="tr-TR"/>
        </w:rPr>
        <w:t>measure, and measurable functions are covered in this class.</w:t>
      </w:r>
    </w:p>
    <w:p>
      <w:pPr>
        <w:pStyle w:val="Normal"/>
        <w:rPr>
          <w:rFonts w:ascii="Times New Roman" w:hAnsi="Times New Roman" w:cs="Times New Roman"/>
          <w:sz w:val="22"/>
          <w:lang w:val="tr-TR"/>
        </w:rPr>
      </w:pPr>
      <w:r>
        <w:rPr>
          <w:rFonts w:cs="Times New Roman" w:ascii="Times New Roman" w:hAnsi="Times New Roman"/>
          <w:sz w:val="22"/>
          <w:lang w:val="tr-TR"/>
        </w:rPr>
      </w:r>
    </w:p>
    <w:p>
      <w:pPr>
        <w:pStyle w:val="Normal"/>
        <w:rPr>
          <w:rFonts w:ascii="Times New Roman" w:hAnsi="Times New Roman" w:cs="Times New Roman"/>
          <w:sz w:val="22"/>
        </w:rPr>
      </w:pPr>
      <w:r>
        <w:rPr>
          <w:rFonts w:cs="Times New Roman" w:ascii="Times New Roman" w:hAnsi="Times New Roman"/>
          <w:sz w:val="22"/>
        </w:rPr>
        <w:t xml:space="preserve">MATH254 </w:t>
        <w:tab/>
        <w:t>Biostatistics</w:t>
      </w:r>
    </w:p>
    <w:p>
      <w:pPr>
        <w:pStyle w:val="Normal"/>
        <w:rPr>
          <w:rFonts w:ascii="Times New Roman" w:hAnsi="Times New Roman" w:cs="Times New Roman"/>
          <w:sz w:val="22"/>
        </w:rPr>
      </w:pPr>
      <w:r>
        <w:rPr>
          <w:rFonts w:cs="Times New Roman" w:ascii="Times New Roman" w:hAnsi="Times New Roman"/>
          <w:sz w:val="22"/>
        </w:rPr>
      </w:r>
    </w:p>
    <w:p>
      <w:pPr>
        <w:pStyle w:val="Normal"/>
        <w:widowControl/>
        <w:autoSpaceDE w:val="true"/>
        <w:rPr/>
      </w:pPr>
      <w:r>
        <w:rPr>
          <w:rFonts w:cs="Times New Roman" w:ascii="Times New Roman" w:hAnsi="Times New Roman"/>
          <w:kern w:val="0"/>
          <w:sz w:val="22"/>
          <w:lang w:val="tr-TR"/>
        </w:rPr>
        <w:t xml:space="preserve">This class covers the basic concepts of statistics and their applications in medical research and problem solving. </w:t>
      </w:r>
    </w:p>
    <w:p>
      <w:pPr>
        <w:pStyle w:val="Normal"/>
        <w:rPr>
          <w:rFonts w:ascii="Times New Roman" w:hAnsi="Times New Roman" w:cs="Times New Roman"/>
          <w:kern w:val="0"/>
          <w:sz w:val="22"/>
          <w:lang w:val="tr-TR"/>
        </w:rPr>
      </w:pPr>
      <w:r>
        <w:rPr>
          <w:rFonts w:cs="Times New Roman" w:ascii="Times New Roman" w:hAnsi="Times New Roman"/>
          <w:kern w:val="0"/>
          <w:sz w:val="22"/>
          <w:lang w:val="tr-TR"/>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ATH285 </w:t>
        <w:tab/>
        <w:t>Discrete Mathematics</w:t>
      </w:r>
    </w:p>
    <w:p>
      <w:pPr>
        <w:pStyle w:val="Normal"/>
        <w:rPr>
          <w:rFonts w:ascii="Times New Roman" w:hAnsi="Times New Roman" w:eastAsia="바탕;Batang" w:cs="Times New Roman"/>
          <w:sz w:val="22"/>
        </w:rPr>
      </w:pPr>
      <w:r>
        <w:rPr>
          <w:rFonts w:eastAsia="바탕;Batang" w:cs="Times New Roman" w:ascii="Times New Roman" w:hAnsi="Times New Roman"/>
          <w:sz w:val="22"/>
        </w:rPr>
      </w:r>
    </w:p>
    <w:p>
      <w:pPr>
        <w:pStyle w:val="Normal"/>
        <w:jc w:val="left"/>
        <w:rPr/>
      </w:pPr>
      <w:r>
        <w:rPr>
          <w:rFonts w:cs="Times New Roman" w:ascii="Times New Roman" w:hAnsi="Times New Roman"/>
          <w:kern w:val="0"/>
          <w:sz w:val="22"/>
        </w:rPr>
        <w:t>This course aims to give students an understanding of discrete phenomena. The topics in this class include basic mathematical tools, such as sets, logic, functions, and probability. Then, mathematical reasoning and counting method, graphs, and matrix algebra are introduced. Computer applications will be used to solve such problems.</w:t>
      </w:r>
    </w:p>
    <w:p>
      <w:pPr>
        <w:pStyle w:val="Normal"/>
        <w:jc w:val="left"/>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sz w:val="22"/>
        </w:rPr>
      </w:pPr>
      <w:r>
        <w:rPr>
          <w:rFonts w:cs="Times New Roman" w:ascii="Times New Roman" w:hAnsi="Times New Roman"/>
          <w:sz w:val="22"/>
        </w:rPr>
        <w:t xml:space="preserve">MATH311 </w:t>
        <w:tab/>
        <w:t>Modern Algebra 1</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lass covers the basics of modern algebra. Topics include relations and operations, numbers, groups, rings, and field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ATH312 </w:t>
        <w:tab/>
        <w:t>Modern Algebra 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eastAsia="바탕;Batang" w:cs="Times New Roman"/>
          <w:sz w:val="22"/>
        </w:rPr>
      </w:pPr>
      <w:r>
        <w:rPr>
          <w:rFonts w:eastAsia="바탕;Batang" w:cs="Times New Roman" w:ascii="Times New Roman" w:hAnsi="Times New Roman"/>
          <w:sz w:val="22"/>
        </w:rPr>
        <w:t>The follow up class to Modern Algebra 1.</w:t>
      </w:r>
    </w:p>
    <w:p>
      <w:pPr>
        <w:pStyle w:val="Normal"/>
        <w:rPr>
          <w:rFonts w:ascii="Times New Roman" w:hAnsi="Times New Roman" w:eastAsia="바탕;Batang" w:cs="Times New Roman"/>
          <w:sz w:val="22"/>
        </w:rPr>
      </w:pPr>
      <w:r>
        <w:rPr>
          <w:rFonts w:eastAsia="바탕;Batang"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ATH321 </w:t>
        <w:tab/>
        <w:t>Introduction to Analysis 1</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eastAsia="바탕;Batang" w:cs="Times New Roman" w:ascii="Times New Roman" w:hAnsi="Times New Roman"/>
          <w:sz w:val="22"/>
        </w:rPr>
        <w:t xml:space="preserve">This class covers mathematical analysis based on the knowledge students gained from basic mathematics classes like Math 1 and 2. Topics include the properties of real numbers, the general issues of sequences, divergence and convergence of sequences, etc. </w:t>
      </w:r>
    </w:p>
    <w:p>
      <w:pPr>
        <w:pStyle w:val="Normal"/>
        <w:rPr>
          <w:rFonts w:ascii="Times New Roman" w:hAnsi="Times New Roman" w:eastAsia="바탕;Batang" w:cs="Times New Roman"/>
          <w:sz w:val="22"/>
        </w:rPr>
      </w:pPr>
      <w:r>
        <w:rPr>
          <w:rFonts w:eastAsia="바탕;Batang"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ATH322 </w:t>
        <w:tab/>
        <w:t>Introduction to Analysis 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eastAsia="바탕;Batang" w:cs="Times New Roman" w:ascii="Times New Roman" w:hAnsi="Times New Roman"/>
          <w:sz w:val="22"/>
        </w:rPr>
        <w:t>As the follow up class to “</w:t>
      </w:r>
      <w:r>
        <w:rPr>
          <w:rFonts w:cs="Times New Roman" w:ascii="Times New Roman" w:hAnsi="Times New Roman"/>
          <w:sz w:val="22"/>
        </w:rPr>
        <w:t>Introduction to Analysis 1</w:t>
      </w:r>
      <w:r>
        <w:rPr>
          <w:rFonts w:eastAsia="바탕;Batang" w:cs="Times New Roman" w:ascii="Times New Roman" w:hAnsi="Times New Roman"/>
          <w:sz w:val="22"/>
        </w:rPr>
        <w:t xml:space="preserve">,” this course covers the general issues of metric space, continuity of function, </w:t>
      </w:r>
      <w:r>
        <w:rPr>
          <w:rFonts w:cs="Times New Roman" w:ascii="Times New Roman" w:hAnsi="Times New Roman"/>
          <w:sz w:val="22"/>
        </w:rPr>
        <w:t>feasibility of differentiation</w:t>
      </w:r>
      <w:r>
        <w:rPr>
          <w:rFonts w:cs="Times New Roman" w:ascii="Times New Roman" w:hAnsi="Times New Roman"/>
          <w:sz w:val="22"/>
        </w:rPr>
        <w:t xml:space="preserve">, </w:t>
      </w:r>
      <w:r>
        <w:rPr>
          <w:rFonts w:cs="Times New Roman" w:ascii="Times New Roman" w:hAnsi="Times New Roman"/>
          <w:sz w:val="22"/>
        </w:rPr>
        <w:t>integration</w:t>
      </w:r>
      <w:r>
        <w:rPr>
          <w:rFonts w:cs="Times New Roman" w:ascii="Times New Roman" w:hAnsi="Times New Roman"/>
          <w:sz w:val="22"/>
        </w:rPr>
        <w:t>, power series</w:t>
      </w:r>
      <w:r>
        <w:rPr>
          <w:rFonts w:cs="Times New Roman" w:ascii="Times New Roman" w:hAnsi="Times New Roman"/>
          <w:spacing w:val="-17"/>
          <w:sz w:val="22"/>
        </w:rPr>
        <w:t xml:space="preserve">, </w:t>
      </w:r>
      <w:r>
        <w:rPr>
          <w:rFonts w:eastAsia="바탕;Batang" w:cs="Times New Roman" w:ascii="Times New Roman" w:hAnsi="Times New Roman"/>
          <w:sz w:val="22"/>
        </w:rPr>
        <w:t>Riemann integrals, etc.</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ATH323 </w:t>
        <w:tab/>
        <w:t>Complex Func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class covers complex numbers, the philosophy behind complex functions, </w:t>
      </w:r>
      <w:r>
        <w:rPr>
          <w:rFonts w:cs="Times New Roman" w:ascii="Times New Roman" w:hAnsi="Times New Roman"/>
          <w:spacing w:val="-13"/>
          <w:sz w:val="22"/>
        </w:rPr>
        <w:t>analytic functions, power series, line integrals, the Cauchy theorem and its applications, the Laurent series, the Residue theorem, harmonic functions, conformal mapping, etc.</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ATH324  </w:t>
        <w:tab/>
        <w:t>Partial Differential Equ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eastAsia="바탕;Batang" w:cs="Times New Roman"/>
          <w:sz w:val="22"/>
        </w:rPr>
      </w:pPr>
      <w:r>
        <w:rPr>
          <w:rFonts w:eastAsia="바탕;Batang" w:cs="Times New Roman" w:ascii="Times New Roman" w:hAnsi="Times New Roman"/>
          <w:sz w:val="22"/>
        </w:rPr>
        <w:t xml:space="preserve">Partial differential equations are essential to most science and engineering disciplines, including electronics, mechanics, aviation engineering, and shipbuilding. Recently, partial differential equations have been used in a variety of industrial fields like financial engineering. In this course, the theories of partial differential equations and how to use them are covered. In the beginning of the class, students cover the concepts of ordinary differential equations, briefly. They then learn about heat equations, wave equations, and the </w:t>
      </w:r>
      <w:r>
        <w:rPr>
          <w:rFonts w:cs="Times New Roman" w:ascii="Times New Roman" w:hAnsi="Times New Roman"/>
          <w:kern w:val="0"/>
          <w:sz w:val="22"/>
        </w:rPr>
        <w:t>Laplace equation and how to solve them with Fourier series and variable separation methods. In addition, students learn the concept of finite differences and how to use it to solve partial differential equations.</w:t>
      </w:r>
    </w:p>
    <w:p>
      <w:pPr>
        <w:pStyle w:val="Normal"/>
        <w:rPr>
          <w:rFonts w:ascii="Times New Roman" w:hAnsi="Times New Roman" w:eastAsia="바탕;Batang" w:cs="Times New Roman"/>
          <w:sz w:val="22"/>
        </w:rPr>
      </w:pPr>
      <w:r>
        <w:rPr>
          <w:rFonts w:eastAsia="바탕;Batang"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ATH333 </w:t>
        <w:tab/>
        <w:t>Differential Geometr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lass covers the basic concepts of vector functions and some basic concepts of differential geometry, including curvature, torsion, intrinsic equations, parametric equations of curvature and curv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ATH351 </w:t>
        <w:tab/>
        <w:t>Mathematical Statistics 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course provides an introduction to mathematical statistics and it applications. Topics include statistical estimations, variable transformations, hypothesis testing, moment generating functions, order statistics, </w:t>
      </w:r>
      <w:r>
        <w:rPr>
          <w:rFonts w:eastAsia="돋움;Dotum" w:cs="Times New Roman" w:ascii="Times New Roman" w:hAnsi="Times New Roman"/>
          <w:sz w:val="22"/>
        </w:rPr>
        <w:t>limiting distributions, sample distributions, unbiased estimations, Bayesian inference, exponential distribution families and sufficiency</w:t>
      </w:r>
      <w:r>
        <w:rPr>
          <w:rFonts w:cs="Times New Roman" w:ascii="Times New Roman" w:hAnsi="Times New Roman"/>
          <w:sz w:val="22"/>
        </w:rPr>
        <w:t xml:space="preserve">, interval estimations, power, </w:t>
      </w:r>
      <w:r>
        <w:rPr>
          <w:rFonts w:eastAsia="돋움;Dotum" w:cs="Times New Roman" w:ascii="Times New Roman" w:hAnsi="Times New Roman"/>
          <w:sz w:val="22"/>
        </w:rPr>
        <w:t xml:space="preserve"> the likelihood ratio test, the goodness-of-fit test, and so o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ATH352 </w:t>
        <w:tab/>
        <w:t>Mathematical Statistics 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course covers the design of experiments and analysis of results to effectively accomplish the purpose of survey within a given set of resources and conditions. </w:t>
      </w:r>
      <w:r>
        <w:rPr>
          <w:rFonts w:cs="Times New Roman" w:ascii="Times New Roman" w:hAnsi="Times New Roman"/>
          <w:sz w:val="22"/>
        </w:rPr>
        <w:t xml:space="preserve">Topics include populations, sample size allocation, randomization experiments, block experiments, </w:t>
      </w:r>
      <w:r>
        <w:rPr>
          <w:rFonts w:eastAsia="돋움;Dotum" w:cs="Times New Roman" w:ascii="Times New Roman" w:hAnsi="Times New Roman"/>
          <w:sz w:val="22"/>
        </w:rPr>
        <w:t>factorial experiments, and response surface analysi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ATH361 </w:t>
        <w:tab/>
        <w:t>Numerical Analysis</w:t>
      </w:r>
    </w:p>
    <w:p>
      <w:pPr>
        <w:pStyle w:val="Normal"/>
        <w:rPr>
          <w:rFonts w:ascii="Times New Roman" w:hAnsi="Times New Roman" w:cs="Times New Roman"/>
          <w:sz w:val="22"/>
        </w:rPr>
      </w:pPr>
      <w:r>
        <w:rPr>
          <w:rFonts w:cs="Times New Roman" w:ascii="Times New Roman" w:hAnsi="Times New Roman"/>
          <w:sz w:val="22"/>
        </w:rPr>
      </w:r>
    </w:p>
    <w:p>
      <w:pPr>
        <w:pStyle w:val="Normal"/>
        <w:jc w:val="left"/>
        <w:rPr/>
      </w:pPr>
      <w:r>
        <w:rPr>
          <w:rFonts w:cs="Times New Roman" w:ascii="Times New Roman" w:hAnsi="Times New Roman"/>
          <w:kern w:val="0"/>
          <w:sz w:val="22"/>
        </w:rPr>
        <w:t xml:space="preserve">Students study topics such as non-linear equations, interpolation, numerical integration, differential equations, and basic approximation theories.  </w:t>
      </w:r>
    </w:p>
    <w:p>
      <w:pPr>
        <w:pStyle w:val="Normal"/>
        <w:jc w:val="left"/>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sz w:val="22"/>
        </w:rPr>
      </w:pPr>
      <w:r>
        <w:rPr>
          <w:rFonts w:cs="Times New Roman" w:ascii="Times New Roman" w:hAnsi="Times New Roman"/>
          <w:sz w:val="22"/>
        </w:rPr>
        <w:t xml:space="preserve">MATH362 </w:t>
        <w:tab/>
        <w:t>Applied Numerical Analysi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lass covers the general topics of scientific computations in natural science and engineering. Students will learn mathematical theories and how to use computer applications through graphical demonstrations and matrix-vector calculations. MATLAB will be used extensively throughout this clas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ATH401 </w:t>
        <w:tab/>
        <w:t>History of Mathematic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lass covers the cultural and social backgrounds of the development of mathematics, and the story of mathematicians, in order to understand what it is like to study mathematics. This class is provided to help students understand how mathematical concepts were created and evolv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ATH431 </w:t>
        <w:tab/>
        <w:t>Topics in Differential Geomet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eastAsia="바탕;Batang" w:cs="Times New Roman" w:ascii="Times New Roman" w:hAnsi="Times New Roman"/>
          <w:sz w:val="22"/>
        </w:rPr>
        <w:t>Topics relevant to the subtitle fixed in advance are studi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ATH441 </w:t>
        <w:tab/>
        <w:t>Topology</w:t>
      </w:r>
    </w:p>
    <w:p>
      <w:pPr>
        <w:pStyle w:val="Normal"/>
        <w:rPr>
          <w:rFonts w:ascii="Times New Roman" w:hAnsi="Times New Roman" w:cs="Times New Roman"/>
          <w:sz w:val="22"/>
        </w:rPr>
      </w:pPr>
      <w:r>
        <w:rPr>
          <w:rFonts w:cs="Times New Roman" w:ascii="Times New Roman" w:hAnsi="Times New Roman"/>
          <w:sz w:val="22"/>
        </w:rPr>
      </w:r>
    </w:p>
    <w:p>
      <w:pPr>
        <w:pStyle w:val="Normal"/>
        <w:jc w:val="left"/>
        <w:rPr/>
      </w:pPr>
      <w:r>
        <w:rPr>
          <w:rFonts w:cs="Times New Roman" w:ascii="Times New Roman" w:hAnsi="Times New Roman"/>
          <w:sz w:val="22"/>
        </w:rPr>
        <w:t xml:space="preserve">This class covers </w:t>
      </w:r>
      <w:r>
        <w:rPr>
          <w:rFonts w:cs="Times New Roman" w:ascii="Times New Roman" w:hAnsi="Times New Roman"/>
          <w:kern w:val="0"/>
          <w:sz w:val="22"/>
        </w:rPr>
        <w:t>the basic properties of topological spaces like c</w:t>
      </w:r>
      <w:r>
        <w:rPr>
          <w:rFonts w:cs="Times New Roman" w:ascii="Times New Roman" w:hAnsi="Times New Roman"/>
          <w:sz w:val="22"/>
        </w:rPr>
        <w:t xml:space="preserve">ompactness, connectedness, separation axioms, and </w:t>
      </w:r>
      <w:r>
        <w:rPr>
          <w:rFonts w:cs="Times New Roman" w:ascii="Times New Roman" w:hAnsi="Times New Roman"/>
          <w:kern w:val="0"/>
          <w:sz w:val="22"/>
        </w:rPr>
        <w:t>continuous functions.</w:t>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sz w:val="22"/>
        </w:rPr>
      </w:pPr>
      <w:r>
        <w:rPr>
          <w:rFonts w:cs="Times New Roman" w:ascii="Times New Roman" w:hAnsi="Times New Roman"/>
          <w:sz w:val="22"/>
        </w:rPr>
        <w:t xml:space="preserve">MATH451 </w:t>
        <w:tab/>
        <w:t>Statistical Data Analysis and Lab</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class covers the structure and application of statistical calculation applications, such as Minitab, SAS, SPSS, and BMDP, and how to use them in data analysis. Topics include diagrams, </w:t>
      </w:r>
      <w:r>
        <w:rPr>
          <w:rFonts w:eastAsia="돋움;Dotum" w:cs="Times New Roman" w:ascii="Times New Roman" w:hAnsi="Times New Roman"/>
          <w:sz w:val="22"/>
        </w:rPr>
        <w:t xml:space="preserve">exploratory data analysis, regression analysis, linear regression analysis, the </w:t>
      </w:r>
      <w:r>
        <w:rPr>
          <w:rFonts w:cs="Times New Roman" w:ascii="Times New Roman" w:hAnsi="Times New Roman"/>
          <w:kern w:val="0"/>
          <w:sz w:val="22"/>
        </w:rPr>
        <w:t xml:space="preserve">analysis of variance, and the </w:t>
      </w:r>
      <w:r>
        <w:rPr>
          <w:rFonts w:eastAsia="돋움;Dotum" w:cs="Times New Roman" w:ascii="Times New Roman" w:hAnsi="Times New Roman"/>
          <w:sz w:val="22"/>
        </w:rPr>
        <w:t>analysis of covar</w:t>
      </w:r>
      <w:r>
        <w:rPr>
          <w:rFonts w:eastAsia="돋움;Dotum" w:cs="Times New Roman" w:ascii="Times New Roman" w:hAnsi="Times New Roman"/>
          <w:sz w:val="22"/>
        </w:rPr>
        <w:t>iance</w:t>
      </w:r>
      <w:r>
        <w:rPr>
          <w:rFonts w:eastAsia="돋움;Dotum"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ATH473 </w:t>
        <w:tab/>
        <w:t>Financial Mathematic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is class covers the basic option theories, the necessary statistical theories, binary options, and the arbitrage theorem. Students will </w:t>
      </w:r>
      <w:r>
        <w:rPr>
          <w:rFonts w:cs="Times New Roman" w:ascii="Times New Roman" w:hAnsi="Times New Roman"/>
          <w:sz w:val="22"/>
        </w:rPr>
        <w:t xml:space="preserve">learn how to </w:t>
      </w:r>
      <w:r>
        <w:rPr>
          <w:rFonts w:cs="Times New Roman" w:ascii="Times New Roman" w:hAnsi="Times New Roman"/>
          <w:sz w:val="22"/>
        </w:rPr>
        <w:t>derive Black-Scholes models based on such concepts and learn what they mea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ATH487 </w:t>
        <w:tab/>
        <w:t>Topics in Modern Mathematics</w:t>
      </w:r>
    </w:p>
    <w:p>
      <w:pPr>
        <w:pStyle w:val="Normal"/>
        <w:rPr>
          <w:rFonts w:ascii="Times New Roman" w:hAnsi="Times New Roman" w:cs="Times New Roman"/>
          <w:sz w:val="22"/>
        </w:rPr>
      </w:pPr>
      <w:r>
        <w:rPr>
          <w:rFonts w:cs="Times New Roman" w:ascii="Times New Roman" w:hAnsi="Times New Roman"/>
          <w:sz w:val="22"/>
        </w:rPr>
      </w:r>
    </w:p>
    <w:p>
      <w:pPr>
        <w:pStyle w:val="Normal"/>
        <w:jc w:val="left"/>
        <w:rPr/>
      </w:pPr>
      <w:r>
        <w:rPr>
          <w:rFonts w:cs="Times New Roman" w:ascii="Times New Roman" w:hAnsi="Times New Roman"/>
          <w:kern w:val="0"/>
          <w:sz w:val="22"/>
        </w:rPr>
        <w:t>The basic concepts of abstract algebra are covered in this course. Topics include field extensions, finite fields, the Galois theory, categories, and homology.</w:t>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sz w:val="22"/>
        </w:rPr>
      </w:pPr>
      <w:r>
        <w:rPr>
          <w:rFonts w:cs="Times New Roman" w:ascii="Times New Roman" w:hAnsi="Times New Roman"/>
          <w:sz w:val="22"/>
        </w:rPr>
        <w:t xml:space="preserve">MATH488 </w:t>
        <w:tab/>
        <w:t>Modern Mathematics Semin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purpose of this seminar is to explore recently developed mathematical concepts and theories. Participants of this seminar class should show active participation and devotion to the clas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Department of </w:t>
      </w:r>
      <w:r>
        <w:rPr>
          <w:rFonts w:cs="Times New Roman" w:ascii="Times New Roman" w:hAnsi="Times New Roman"/>
          <w:sz w:val="22"/>
        </w:rPr>
        <w:t xml:space="preserve">Physics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research themes of physics vary from atoms and particles to the endlessness of the universe. Therefore, physics is related to all kinds of subjects from the movement of celestial bodies, machine movement, electrical components, lasers, DNA, and so on. The knowledge acquired from physics research has been applied to various areas of the natural science and engineering disciplines and consequently has a great impact on the development of the modern ag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educational goal of the physics curriculum is (1) to learn basic physics knowledge by learning about the physical laws in low level classes and experimental sessions and (2) to learn how to apply the knowledge in different subjects as required by industry or academia. Therefore, first year students will learn basic science subjects while second and third year students will learn more advanced subjects like dynamics, electromagnetism, quantum dynamics, and intermediate level physics lab experiments. Students in their third or fourth year can select the courses of their choice ranging from solid physics, solid-state physics, optics, laser optics, nano-fabrication and measuremen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In addition to the above core classes, students can take physics-related classes like Physics and Technology, Biomedical Physics, and Astrophysics classes. One of the most distinguishing characteristics of </w:t>
      </w:r>
      <w:r>
        <w:rPr>
          <w:rFonts w:cs="Times New Roman" w:ascii="Times New Roman" w:hAnsi="Times New Roman"/>
          <w:sz w:val="22"/>
        </w:rPr>
        <w:t xml:space="preserve">being a </w:t>
      </w:r>
      <w:r>
        <w:rPr>
          <w:rFonts w:cs="Times New Roman" w:ascii="Times New Roman" w:hAnsi="Times New Roman"/>
          <w:sz w:val="22"/>
        </w:rPr>
        <w:t>physics major is that physics majors can select engineering majors as their other major, easily. The Physics Division offers inter-disciplinary classes like Physics and Computers and the General Electronics Laboratory with Lab classes to help students acquire the necessary credits. Moreover, the credits earned in the Dynamics and Electricity and Magnetism classes can be used for students’ graduation requirements in engineering majors. Laboratory facilities in the Physics Division offer experiments for general physics subjects, dynamics, electromagnetism, modern physics, optics, and solid physics. Moreover, the Physics Division has laboratory facilities for low temperature physics, magnetic substances, video displays, thin films, nano-components and materials, non-linear dynamics, plasma, ellipse analysis, laser and non-linear optics, and holography research to facilitate students’ participation and to enhance the quality of educ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ourse Descrip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HYS211 </w:t>
        <w:tab/>
        <w:t>Modern Physic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kern w:val="0"/>
          <w:sz w:val="22"/>
        </w:rPr>
        <w:t>The aim of this course is to introduce students to the concepts and methodologies of modern physics. Topics include the basic concepts of relativity, the universe, waves, quantum mechanics, and the properties of atoms, atomic nuclei, elementary particles, and solids, in general.</w:t>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sz w:val="22"/>
        </w:rPr>
      </w:pPr>
      <w:r>
        <w:rPr>
          <w:rFonts w:cs="Times New Roman" w:ascii="Times New Roman" w:hAnsi="Times New Roman"/>
          <w:sz w:val="22"/>
        </w:rPr>
        <w:t xml:space="preserve">PHYS215 </w:t>
        <w:tab/>
        <w:t>General Electronics Laboratory with Lab</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lass covers the basic concepts of electrical engineering, such as analog and digital electrical circuits, and the properties of electrical materials. Students will go over what they learn in the class through lab sess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HYS221 </w:t>
        <w:tab/>
        <w:t xml:space="preserve">Mechanics </w:t>
      </w:r>
      <w:r>
        <w:rPr>
          <w:rFonts w:eastAsia="바탕;Batang" w:cs="바탕;Batang" w:ascii="바탕;Batang" w:hAnsi="바탕;Batang"/>
          <w:sz w:val="22"/>
        </w:rPr>
        <w:t>Ⅰ</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is class covers the general topics of classical mechanics, such as </w:t>
      </w:r>
      <w:r>
        <w:rPr>
          <w:rFonts w:cs="Times New Roman" w:ascii="Times New Roman" w:hAnsi="Times New Roman"/>
          <w:kern w:val="0"/>
          <w:sz w:val="22"/>
        </w:rPr>
        <w:t xml:space="preserve">Newton’s laws, one dimensional movement, 2-3 dimensional movement, simple harmonic motion, forced </w:t>
      </w:r>
      <w:r>
        <w:rPr>
          <w:rFonts w:cs="Times New Roman" w:ascii="Times New Roman" w:hAnsi="Times New Roman"/>
          <w:sz w:val="22"/>
        </w:rPr>
        <w:t xml:space="preserve">oscillation, and the movements caused by universal gravitation.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PHYS225 </w:t>
        <w:tab/>
        <w:t>Electricity and Magnetism 1</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is class covers vector analysis, </w:t>
      </w:r>
      <w:r>
        <w:rPr>
          <w:rFonts w:cs="Times New Roman" w:ascii="Times New Roman" w:hAnsi="Times New Roman"/>
          <w:kern w:val="0"/>
          <w:sz w:val="22"/>
        </w:rPr>
        <w:t>electrostatics</w:t>
      </w:r>
      <w:r>
        <w:rPr>
          <w:rFonts w:cs="Times New Roman" w:ascii="Times New Roman" w:hAnsi="Times New Roman"/>
          <w:sz w:val="22"/>
        </w:rPr>
        <w:t xml:space="preserve">, </w:t>
      </w:r>
      <w:r>
        <w:rPr>
          <w:rFonts w:cs="Times New Roman" w:ascii="Times New Roman" w:hAnsi="Times New Roman"/>
          <w:kern w:val="0"/>
          <w:sz w:val="22"/>
        </w:rPr>
        <w:t xml:space="preserve">properties of dielectrics, electrical fields inside of the dielectrics, electric energy, and electric circuits. </w:t>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sz w:val="22"/>
        </w:rPr>
      </w:pPr>
      <w:r>
        <w:rPr>
          <w:rFonts w:cs="Times New Roman" w:ascii="Times New Roman" w:hAnsi="Times New Roman"/>
          <w:sz w:val="22"/>
        </w:rPr>
        <w:t xml:space="preserve">PHYS231 </w:t>
        <w:tab/>
        <w:t>Intermediate Physics Laboratory 1</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is lab course is provided to lead students to run experiments related to what they learned during their Mechanics class. Some of the lab’s subjects will cover the basics of the Modern Physics topic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HYS232 </w:t>
        <w:tab/>
        <w:t>Intermediate Physics Laboratory 2</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is lab course is provided to lead students to run experiments related to what they learned during their Electricity and Magnetism class. Some of the lab’s subjects will cover the basics of the Modern Physics topics related to </w:t>
      </w:r>
      <w:r>
        <w:rPr>
          <w:rFonts w:cs="Times New Roman" w:ascii="Times New Roman" w:hAnsi="Times New Roman"/>
          <w:kern w:val="0"/>
          <w:sz w:val="22"/>
        </w:rPr>
        <w:t>electrostatics</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HYS212 </w:t>
        <w:tab/>
        <w:t>Mathematical Physics 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class covers the mathematical concepts commonly used in physics. Topics include </w:t>
      </w:r>
      <w:r>
        <w:rPr>
          <w:rFonts w:cs="Times New Roman" w:ascii="Times New Roman" w:hAnsi="Times New Roman"/>
          <w:kern w:val="0"/>
          <w:sz w:val="22"/>
        </w:rPr>
        <w:t xml:space="preserve">matrices and determinants, vectors, differential equations, multiple integrations, complex numbers, coordinate transformation, tensor, and special functions.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PHYS213 </w:t>
        <w:tab/>
        <w:t>Mathematical Physics 2</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topics of this class include Fourier series, series solution of differential equations, </w:t>
      </w:r>
      <w:r>
        <w:rPr>
          <w:rFonts w:cs="Times New Roman" w:ascii="Times New Roman" w:hAnsi="Times New Roman"/>
          <w:spacing w:val="-13"/>
          <w:sz w:val="22"/>
        </w:rPr>
        <w:t>eigenvalues, partial differential equations, complex number theories, Laplace transform, and Fourier transformation.</w:t>
      </w:r>
    </w:p>
    <w:p>
      <w:pPr>
        <w:pStyle w:val="Normal"/>
        <w:rPr>
          <w:rFonts w:ascii="Times New Roman" w:hAnsi="Times New Roman" w:cs="Times New Roman"/>
          <w:spacing w:val="-13"/>
          <w:sz w:val="22"/>
        </w:rPr>
      </w:pPr>
      <w:r>
        <w:rPr>
          <w:rFonts w:cs="Times New Roman" w:ascii="Times New Roman" w:hAnsi="Times New Roman"/>
          <w:spacing w:val="-13"/>
          <w:sz w:val="22"/>
        </w:rPr>
      </w:r>
    </w:p>
    <w:p>
      <w:pPr>
        <w:pStyle w:val="Normal"/>
        <w:rPr>
          <w:rFonts w:ascii="Times New Roman" w:hAnsi="Times New Roman" w:cs="Times New Roman"/>
          <w:sz w:val="22"/>
        </w:rPr>
      </w:pPr>
      <w:r>
        <w:rPr>
          <w:rFonts w:cs="Times New Roman" w:ascii="Times New Roman" w:hAnsi="Times New Roman"/>
          <w:sz w:val="22"/>
        </w:rPr>
        <w:t xml:space="preserve">PHYS222 </w:t>
        <w:tab/>
        <w:t xml:space="preserve">Mechanics </w:t>
      </w:r>
      <w:r>
        <w:rPr>
          <w:rFonts w:eastAsia="바탕;Batang" w:cs="바탕;Batang" w:ascii="바탕;Batang" w:hAnsi="바탕;Batang"/>
          <w:sz w:val="22"/>
        </w:rPr>
        <w:t>Ⅱ</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class covers the rotation and translation of rigid bodies, Lagrange's equation and its applications, analytical dynamics, </w:t>
      </w:r>
      <w:r>
        <w:rPr>
          <w:rFonts w:cs="Times New Roman" w:ascii="Times New Roman" w:hAnsi="Times New Roman"/>
          <w:kern w:val="0"/>
          <w:sz w:val="22"/>
        </w:rPr>
        <w:t>tensor, relativity of rotation, etc.</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HYS226 </w:t>
        <w:tab/>
        <w:t>Electricity and Magnetism 2</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ourse covers electromagnetic fields, the Maxwell equation, electromagnetic induction, the properties of magnetic substances, electromagnetic waves, electrodynamics, propagation of electromagnetic waves, etc.</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HYS321 </w:t>
        <w:tab/>
        <w:t>Quantum Mechanics 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course covers black body radiation, Planck’s quantum hypothesis, wave-particle duality, the </w:t>
      </w:r>
      <w:r>
        <w:rPr>
          <w:rFonts w:cs="Times New Roman" w:ascii="Times New Roman" w:hAnsi="Times New Roman"/>
          <w:kern w:val="0"/>
          <w:sz w:val="22"/>
        </w:rPr>
        <w:t>uncertainty principle, atomic models, wave function, Schroedinger’s equation and its application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PHYS272 </w:t>
        <w:tab/>
        <w:t>Physics and the Computer</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Computers are invaluable tools for understanding the world of physics. A variety of the movements and equations covered in physics can be simulated on a computer. The goal of this class is to illustrate physical phenomena through computer simulation without lab experiments. Students will learn how to build computer simulations for satellite movements, chaos phenomena, and the physical phenomena of electromagnetism, optics, and solid-sate physics applic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HYS322 </w:t>
        <w:tab/>
        <w:t>Quantum Mechanics 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kern w:val="0"/>
          <w:sz w:val="22"/>
        </w:rPr>
        <w:t xml:space="preserve">Topics include wave function of an atom, </w:t>
      </w:r>
      <w:r>
        <w:rPr>
          <w:rFonts w:cs="Times New Roman" w:ascii="Times New Roman" w:hAnsi="Times New Roman"/>
          <w:sz w:val="22"/>
        </w:rPr>
        <w:t xml:space="preserve">quantization of </w:t>
      </w:r>
      <w:r>
        <w:rPr>
          <w:rFonts w:cs="Times New Roman" w:ascii="Times New Roman" w:hAnsi="Times New Roman"/>
          <w:kern w:val="0"/>
          <w:sz w:val="22"/>
        </w:rPr>
        <w:t xml:space="preserve">angular momentum, </w:t>
      </w:r>
      <w:r>
        <w:rPr>
          <w:rFonts w:cs="Times New Roman" w:ascii="Times New Roman" w:hAnsi="Times New Roman"/>
          <w:color w:val="000000"/>
          <w:sz w:val="22"/>
        </w:rPr>
        <w:t>spin angular momentum</w:t>
      </w:r>
      <w:r>
        <w:rPr>
          <w:rFonts w:cs="Times New Roman" w:ascii="Times New Roman" w:hAnsi="Times New Roman"/>
          <w:kern w:val="0"/>
          <w:sz w:val="22"/>
        </w:rPr>
        <w:t>, identical particles, perturbation theory and its applications, properties of molecules and solids, and scattering theo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HYS325  </w:t>
        <w:tab/>
        <w:t>Thermal Phys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class covers the law of thermodynamics, thermo-equilibrium, the equation of state, the properties of ideal gases, phase transition, heat </w:t>
      </w:r>
      <w:r>
        <w:rPr>
          <w:rFonts w:cs="Times New Roman" w:ascii="Times New Roman" w:hAnsi="Times New Roman"/>
          <w:color w:val="000000"/>
          <w:sz w:val="22"/>
        </w:rPr>
        <w:t xml:space="preserve">partition </w:t>
      </w:r>
      <w:r>
        <w:rPr>
          <w:rStyle w:val="Emphasis"/>
          <w:rFonts w:cs="Times New Roman" w:ascii="Times New Roman" w:hAnsi="Times New Roman"/>
          <w:i w:val="false"/>
          <w:color w:val="000000"/>
          <w:sz w:val="22"/>
        </w:rPr>
        <w:t>function, entropy, heat engine, free energy and its applications, etc.</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HYS326 </w:t>
        <w:tab/>
        <w:t>Statistical Phys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topics of this class includes </w:t>
      </w:r>
      <w:r>
        <w:rPr>
          <w:rFonts w:cs="Times New Roman" w:ascii="Times New Roman" w:hAnsi="Times New Roman"/>
          <w:kern w:val="0"/>
          <w:sz w:val="22"/>
        </w:rPr>
        <w:t xml:space="preserve">Maxwell’s velocity and energy distribution function, quantum distribution function, interactions between multi-systems, magnetic substances, </w:t>
      </w:r>
      <w:r>
        <w:rPr>
          <w:rFonts w:cs="Times New Roman" w:ascii="Times New Roman" w:hAnsi="Times New Roman"/>
          <w:sz w:val="22"/>
        </w:rPr>
        <w:t>transport phenomena, non-equilibrium phenomena, etc.</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HYS351 </w:t>
        <w:tab/>
        <w:t>Physical Optic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kern w:val="0"/>
          <w:sz w:val="22"/>
        </w:rPr>
        <w:t>This course will cover the properties of light from the view of electromagnetic waves: reflection, propagation, refraction, interference, diffraction, resolution, radiation, scattering, and diffusion. In addition, this class covers the applications of interference and diffraction, how light propagates inside of materials, and the interaction between light and substances. Students will learn the basics of optical crystallography, electro-optics, magneto-optics, non-linear optics, etc.</w:t>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pPr>
      <w:r>
        <w:rPr>
          <w:rFonts w:cs="Times New Roman" w:ascii="Times New Roman" w:hAnsi="Times New Roman"/>
          <w:sz w:val="22"/>
        </w:rPr>
        <w:t xml:space="preserve">PHYS352 </w:t>
        <w:tab/>
        <w:t>Optics Laborator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of this class conduct experiments and simulations concerning optics. The goal of this class is to help students to understand the properties of light and lenses, such as interference, diffraction, and polarization, and to apply the knowledge. This class uses state-of-art optical technology, such as holograms, lasers, and interference systems. Students gain a better understanding of optics design and simulation applications.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PHYS342  </w:t>
        <w:tab/>
        <w:t>Nano-fabrication and Characterizati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lass is accompanied with nano-material fabrication and measurement experiments. The purpose of this class is to introduce to students how semiconductors and display components work and to familiarize students with the fabrication processes, manufacturing and measurement equipment. Lecturs will be given on semiconductors, thin films, surfaces, the characteristics of components, thin film manufacturing, and etching process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HYS411 </w:t>
        <w:tab/>
        <w:t>Seminars in Physics 1</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Participants of this seminar will be introduced to the recent developments in physics. In addition, students will be assigned a research theme or will decide their own research theme, conduct research, give a presentation on their research, and submit their reports. </w:t>
      </w:r>
    </w:p>
    <w:p>
      <w:pPr>
        <w:pStyle w:val="Normal"/>
        <w:rPr>
          <w:rFonts w:ascii="Times New Roman" w:hAnsi="Times New Roman" w:cs="Times New Roman"/>
          <w:sz w:val="22"/>
        </w:rPr>
      </w:pPr>
      <w:r>
        <w:rPr>
          <w:rFonts w:cs="Times New Roman" w:ascii="Times New Roman" w:hAnsi="Times New Roman"/>
          <w:sz w:val="22"/>
        </w:rPr>
        <w:t xml:space="preserve">PHYS412 </w:t>
        <w:tab/>
        <w:t>Seminars in Physics 2</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Participants of this seminar will be introduced to the recent developments in physics. In addition, students will be assigned a research theme or will decide their own research theme, conduct research, give a presentation on their research, and submit their report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HYS445 </w:t>
        <w:tab/>
        <w:t>Solid-state Physic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lass covers the general properties of solids in exclusion of semiconductors. Topics include the concepts of lattice structure and reciprocal lattices, lattice bonding and vibration, energy band theory, super-conductors, dielectrics, and magnetic substanc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HYS443 </w:t>
        <w:tab/>
        <w:t>Semiconductor Phys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class covers the energy band theory, electromagnetism, mechanical and optical properties of semiconductors, impurities, double junctions, surface properties of semiconductors, semiconductor component fabrication and characteristics measurement, application of semiconductors, </w:t>
      </w:r>
      <w:r>
        <w:rPr>
          <w:rFonts w:cs="Times New Roman" w:ascii="Times New Roman" w:hAnsi="Times New Roman"/>
          <w:color w:val="000000"/>
          <w:sz w:val="22"/>
        </w:rPr>
        <w:t>quantum wells, Superlattices, semiconductor lasers, etc.</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HYS341 </w:t>
        <w:tab/>
        <w:t>Experiments on Nano-fabrication and Characterizati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lab class is accompanied by the Nano-fabrication and Characterization class. This session covers the fabrication process and measurement of semiconductors and display components. Lectures will be given on semiconductors, thin films, surfaces, the characteristics of components, thin film manufacturing, and etching process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HYS451 </w:t>
        <w:tab/>
        <w:t>Laser Optic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lass covers the absorption and radiation of light, the Bose-Einstein coefficient, population inversion, geometrical optics, laser resonator, Q-switching theory, Gaussian beams, laser amplifiers, and a variety of lasers and their applic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HYS452 </w:t>
        <w:tab/>
        <w:t>Geometrical Opt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lass covers the optical aberration and immersion caused by reflection, refraction, and the dispersion of light rays in terms of rays and surfaces. Students will learn how to analyze optical systems and build an understanding of paraxial optics, surface aberrations, finite ray tracing, lens design, and optical devic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HYS453 </w:t>
        <w:tab/>
        <w:t>Industrial Optic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lass covers the application of optics in the state-of-art technological sectors. Topics include data processing and data storage using optical systems, Photonics, optical fibers, optical waveguides, integrated optical circuits, optical measurement, color, optical devices, interferometry, etc.</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HYS461 </w:t>
        <w:tab/>
        <w:t>Nuclear and Particle Physic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kern w:val="0"/>
          <w:sz w:val="22"/>
        </w:rPr>
        <w:t xml:space="preserve">This course will cover the structure of the atom, the composition of atomic nuclei, the main properties of nuclear forces, kinds of elementary particles and their interactions, nuclear fission and fusion, nuclear power and its applications, nuclear power generators, particle detection methods, particle accelerators, etc. </w:t>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sz w:val="22"/>
        </w:rPr>
      </w:pPr>
      <w:r>
        <w:rPr>
          <w:rFonts w:cs="Times New Roman" w:ascii="Times New Roman" w:hAnsi="Times New Roman"/>
          <w:sz w:val="22"/>
        </w:rPr>
        <w:t xml:space="preserve">PHYS472 </w:t>
        <w:tab/>
        <w:t>Nano Fusion Technolog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In this class, students will discuss the general issues of nano-technology though top-down or bottom-up approaches to overcome the limitations of existing technology. Nano-technology controls, operates, and analyzes materials at the atomic or molecular level (10</w:t>
      </w:r>
      <w:r>
        <w:rPr>
          <w:rFonts w:cs="Times New Roman" w:ascii="Times New Roman" w:hAnsi="Times New Roman"/>
          <w:sz w:val="22"/>
          <w:vertAlign w:val="superscript"/>
        </w:rPr>
        <w:t>-9</w:t>
      </w:r>
      <w:r>
        <w:rPr>
          <w:rFonts w:cs="Times New Roman" w:ascii="Times New Roman" w:hAnsi="Times New Roman"/>
          <w:sz w:val="22"/>
        </w:rPr>
        <w:t>m). Students of this class will review the new technological sectors created by nano-technology and its applications in information technology, bio technology, and environment technology. In addition, students will learn how to enhance existing components’ effectiveness and functionality, how to reduce their sizes, and how to fabricate new kinds of compon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HYS473 </w:t>
        <w:tab/>
        <w:t>Astrophys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of this class will learn about universal gravity, the solar system, the birth of the universe, neutron stars, </w:t>
      </w:r>
      <w:r>
        <w:rPr>
          <w:rFonts w:cs="Times New Roman" w:ascii="Times New Roman" w:hAnsi="Times New Roman"/>
          <w:color w:val="000000"/>
          <w:sz w:val="22"/>
        </w:rPr>
        <w:t>quasars, black holes, the big bang theory, etc.</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HYS475 </w:t>
        <w:tab/>
        <w:t>Biomedical Physic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is class will cover those physics subjects related to the life sciences and medical applications. Topics include the applications of physics, such as diagnosis and treatment methods using X-rays and elementary particles.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PHYS491 </w:t>
        <w:tab/>
        <w:t>Directed Research in Physic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of this class will carry out research on given research themes in the professor’s lab and will submit their thesis for graduation. </w:t>
      </w:r>
    </w:p>
    <w:p>
      <w:pPr>
        <w:pStyle w:val="Normal"/>
        <w:rPr>
          <w:rFonts w:ascii="Times New Roman" w:hAnsi="Times New Roman" w:cs="Times New Roman"/>
          <w:sz w:val="22"/>
        </w:rPr>
      </w:pPr>
      <w:r>
        <w:rPr>
          <w:rFonts w:eastAsia="MS Mincho;ＭＳ 明朝" w:cs="Cambria Math" w:ascii="Cambria Math" w:hAnsi="Cambria Math"/>
          <w:sz w:val="22"/>
        </w:rPr>
        <w:t>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Department of </w:t>
      </w:r>
      <w:r>
        <w:rPr>
          <w:rFonts w:cs="Times New Roman" w:ascii="Times New Roman" w:hAnsi="Times New Roman"/>
          <w:color w:val="000000"/>
          <w:sz w:val="22"/>
        </w:rPr>
        <w:t xml:space="preserve">Chemistry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Chemistry has contributed to human society and has been applied in many different industries. The 21</w:t>
      </w:r>
      <w:r>
        <w:rPr>
          <w:rFonts w:cs="Times New Roman" w:ascii="Times New Roman" w:hAnsi="Times New Roman"/>
          <w:color w:val="000000"/>
          <w:sz w:val="22"/>
          <w:vertAlign w:val="superscript"/>
        </w:rPr>
        <w:t>st</w:t>
      </w:r>
      <w:r>
        <w:rPr>
          <w:rFonts w:cs="Times New Roman" w:ascii="Times New Roman" w:hAnsi="Times New Roman"/>
          <w:color w:val="000000"/>
          <w:sz w:val="22"/>
        </w:rPr>
        <w:t xml:space="preserve"> century draw commenced a new chapter in the development of chemistry with the emergence of nano-technology, which measures and controls materials at the molecular level. Chemistry is the discipline that has solved the most fundamental and challenging problems in nano-technology. Therefore, chemistry will play a central role in the development and innovation of nano-technology.</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 xml:space="preserve">The evolution and complexity of technology has reached a point where we can’t expect any further advancement without academic and theological explanations. Research in science provides the stepping stones for the creation of new technologies. Therefore, the aim of the Chemistry Division is to train chemists who possess creativity, initiative, and the intellectual ability to apply their knowledge to the applied sciences and technology, including pure science, engineering, and medical applications.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Lower class students learn broad science subjects, like mathematics and physics, as well as basic chemistry subjects, analytical chemistry and physical chemistry, which cover the properties of substances, chemical reactions, basic principles, and its applications. Students of lower class chemistry majors learn organic and inorganic chemistry.</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 xml:space="preserve">Students of upper class chemistry majors learn the more sophisticated subjects, such as chemical kinetics, thermodynamics, quantum chemistry, spectroscopy, the synthesis and reaction of organic chemicals, the physical properties and synthesis of inorganic substances, and the principles of instrumental analysis, that are used in measuring and analyzing chemical substances.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The Chemistry Division provides lab facilities for basic chemistry, physical chemistry, organic chemistry, inorganic chemistry, and analytical chemistry experiments in order to train students. These lab facilities are well equipped with modern chemistry lab instrument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Course Description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221 </w:t>
        <w:tab/>
        <w:t>Physical Chemistry 1</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lang w:val="en"/>
        </w:rPr>
      </w:pPr>
      <w:r>
        <w:rPr>
          <w:rFonts w:cs="Times New Roman" w:ascii="Times New Roman" w:hAnsi="Times New Roman"/>
          <w:color w:val="000000"/>
          <w:sz w:val="22"/>
        </w:rPr>
        <w:t xml:space="preserve">This class covers the </w:t>
      </w:r>
      <w:r>
        <w:rPr>
          <w:rFonts w:cs="Times New Roman" w:ascii="Times New Roman" w:hAnsi="Times New Roman"/>
          <w:color w:val="000000"/>
          <w:sz w:val="22"/>
          <w:lang w:val="en"/>
        </w:rPr>
        <w:t xml:space="preserve">kinetic theory of gases, state equations, phase transition, solutions, chemical </w:t>
      </w:r>
      <w:r>
        <w:rPr>
          <w:rFonts w:cs="Times New Roman" w:ascii="Times New Roman" w:hAnsi="Times New Roman"/>
          <w:color w:val="000000"/>
          <w:sz w:val="22"/>
        </w:rPr>
        <w:t xml:space="preserve">equilibrium, etc. </w:t>
      </w:r>
    </w:p>
    <w:p>
      <w:pPr>
        <w:pStyle w:val="Normal"/>
        <w:rPr>
          <w:rFonts w:ascii="Times New Roman" w:hAnsi="Times New Roman" w:cs="Times New Roman"/>
          <w:color w:val="000000"/>
          <w:sz w:val="22"/>
          <w:lang w:val="en"/>
        </w:rPr>
      </w:pPr>
      <w:r>
        <w:rPr>
          <w:rFonts w:cs="Times New Roman" w:ascii="Times New Roman" w:hAnsi="Times New Roman"/>
          <w:color w:val="000000"/>
          <w:sz w:val="22"/>
          <w:lang w:val="en"/>
        </w:rPr>
      </w:r>
    </w:p>
    <w:p>
      <w:pPr>
        <w:pStyle w:val="Normal"/>
        <w:rPr>
          <w:rFonts w:ascii="Times New Roman" w:hAnsi="Times New Roman" w:cs="Times New Roman"/>
          <w:color w:val="000000"/>
          <w:sz w:val="22"/>
          <w:lang w:val="en"/>
        </w:rPr>
      </w:pPr>
      <w:r>
        <w:rPr>
          <w:rFonts w:cs="Times New Roman" w:ascii="Times New Roman" w:hAnsi="Times New Roman"/>
          <w:color w:val="000000"/>
          <w:sz w:val="22"/>
          <w:lang w:val="en"/>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222 </w:t>
        <w:tab/>
        <w:t>Physical Chemistry 2</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Style16"/>
        <w:spacing w:lineRule="atLeast" w:line="213"/>
        <w:jc w:val="both"/>
        <w:rPr/>
      </w:pPr>
      <w:r>
        <w:rPr>
          <w:rFonts w:cs="Times New Roman" w:ascii="Times New Roman" w:hAnsi="Times New Roman"/>
          <w:color w:val="000000"/>
          <w:sz w:val="22"/>
          <w:szCs w:val="22"/>
        </w:rPr>
        <w:t>This class covers kinetics, electrolyte solutions, electrode reactions, electro kinetics, adsorption, etc.</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223 </w:t>
        <w:tab/>
        <w:t>Physical Chemistry Laboratory</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Students of this lab session will conduct experiments related to Physical Chemistry 1 and 2.</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230 </w:t>
        <w:tab/>
        <w:t>Analytical Chemistry</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lang w:val="en"/>
        </w:rPr>
        <w:t>This class covers the basic principles of analytical chemistry and analysis methods, such as statistical methods, data analysis, volumetric and gravimetric methods,</w:t>
      </w:r>
      <w:r>
        <w:rPr>
          <w:rFonts w:cs="Times New Roman" w:ascii="Times New Roman" w:hAnsi="Times New Roman"/>
          <w:color w:val="000000"/>
          <w:sz w:val="22"/>
        </w:rPr>
        <w:t xml:space="preserve"> acid-base chemistry, oxidation and reduction, and complex compound chemistry.</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233 </w:t>
        <w:tab/>
        <w:t>Analytical Chemistry Laboratory</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lang w:val="en"/>
        </w:rPr>
        <w:t xml:space="preserve">This lab session covers </w:t>
      </w:r>
      <w:r>
        <w:rPr>
          <w:rFonts w:cs="Times New Roman" w:ascii="Times New Roman" w:hAnsi="Times New Roman"/>
          <w:color w:val="000000"/>
          <w:sz w:val="22"/>
        </w:rPr>
        <w:t xml:space="preserve">acid-base chemistry, oxidation and reduction, and complex compound chemistry in </w:t>
      </w:r>
      <w:r>
        <w:rPr>
          <w:rFonts w:cs="Times New Roman" w:ascii="Times New Roman" w:hAnsi="Times New Roman"/>
          <w:color w:val="000000"/>
          <w:sz w:val="22"/>
          <w:lang w:val="en"/>
        </w:rPr>
        <w:t xml:space="preserve">chemical </w:t>
      </w:r>
      <w:r>
        <w:rPr>
          <w:rFonts w:cs="Times New Roman" w:ascii="Times New Roman" w:hAnsi="Times New Roman"/>
          <w:color w:val="000000"/>
          <w:sz w:val="22"/>
        </w:rPr>
        <w:t>equilibrium in solution. T</w:t>
      </w:r>
      <w:r>
        <w:rPr>
          <w:rFonts w:cs="Times New Roman" w:ascii="Times New Roman" w:hAnsi="Times New Roman"/>
          <w:color w:val="000000"/>
          <w:sz w:val="22"/>
          <w:lang w:val="en"/>
        </w:rPr>
        <w:t>opics include gravimetry, titrimetry, electrochemistry, spectrometry and chromatography.</w:t>
      </w:r>
    </w:p>
    <w:p>
      <w:pPr>
        <w:pStyle w:val="Normal"/>
        <w:rPr>
          <w:rFonts w:ascii="Times New Roman" w:hAnsi="Times New Roman" w:cs="Times New Roman"/>
          <w:color w:val="000000"/>
          <w:sz w:val="22"/>
          <w:lang w:val="en"/>
        </w:rPr>
      </w:pPr>
      <w:r>
        <w:rPr>
          <w:rFonts w:cs="Times New Roman" w:ascii="Times New Roman" w:hAnsi="Times New Roman"/>
          <w:color w:val="000000"/>
          <w:sz w:val="22"/>
          <w:lang w:val="en"/>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251 </w:t>
        <w:tab/>
        <w:t>Organic Chemistry 1</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lang w:val="en"/>
        </w:rPr>
      </w:pPr>
      <w:r>
        <w:rPr>
          <w:rFonts w:cs="Times New Roman" w:ascii="Times New Roman" w:hAnsi="Times New Roman"/>
          <w:color w:val="000000"/>
          <w:sz w:val="22"/>
          <w:lang w:val="en"/>
        </w:rPr>
        <w:t>A lecture course that starts with introductory topics in organic chemistry. It covers the structure, properties, and basic principles of organic chemistry.</w:t>
      </w:r>
    </w:p>
    <w:p>
      <w:pPr>
        <w:pStyle w:val="Normal"/>
        <w:rPr>
          <w:rFonts w:ascii="Times New Roman" w:hAnsi="Times New Roman" w:cs="Times New Roman"/>
          <w:color w:val="000000"/>
          <w:sz w:val="22"/>
          <w:lang w:val="en"/>
        </w:rPr>
      </w:pPr>
      <w:r>
        <w:rPr>
          <w:rFonts w:cs="Times New Roman" w:ascii="Times New Roman" w:hAnsi="Times New Roman"/>
          <w:color w:val="000000"/>
          <w:sz w:val="22"/>
          <w:lang w:val="en"/>
        </w:rPr>
      </w:r>
    </w:p>
    <w:p>
      <w:pPr>
        <w:pStyle w:val="Normal"/>
        <w:rPr>
          <w:rFonts w:ascii="Times New Roman" w:hAnsi="Times New Roman" w:cs="Times New Roman"/>
          <w:color w:val="000000"/>
          <w:sz w:val="22"/>
        </w:rPr>
      </w:pPr>
      <w:r>
        <w:rPr>
          <w:rFonts w:cs="Times New Roman" w:ascii="Times New Roman" w:hAnsi="Times New Roman"/>
          <w:color w:val="000000"/>
          <w:sz w:val="22"/>
          <w:lang w:val="en"/>
        </w:rPr>
        <w:t>The chemistry of paraffins and olefins, together with bonding and structure, are included. The synthesis, reactivity and stereochemistry of these compounds and their derivatives are also involved.</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252 </w:t>
        <w:tab/>
        <w:t>Organic Chemistry 2</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lang w:val="en"/>
        </w:rPr>
        <w:t xml:space="preserve">A lecture course that involves cyclic, aromatic and non-aromatic compounds together with their synthesis, reaction theories, reactivity and structure. The structure of organic compounds is discussed from a chemical and </w:t>
      </w:r>
      <w:r>
        <w:rPr>
          <w:rFonts w:cs="Times New Roman" w:ascii="Times New Roman" w:hAnsi="Times New Roman"/>
          <w:color w:val="000000"/>
          <w:sz w:val="22"/>
        </w:rPr>
        <w:t xml:space="preserve">spectroscopic point of view.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353 </w:t>
        <w:tab/>
        <w:t>Organic Chemistry Laboratory</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lang w:val="en"/>
        </w:rPr>
        <w:t>A laboratory course that involves a set of experiments designed to introduce the student to laboratory techniques. Experiments also linked to the theoretical concepts covered. Synthesis, separation, and characterization techniques are involved. Students learn how to determine the structure of organic compounds from a chemical and spectroscopic point of view.</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341 </w:t>
        <w:tab/>
        <w:t>Inorganic Chemistry</w:t>
      </w:r>
    </w:p>
    <w:p>
      <w:pPr>
        <w:pStyle w:val="Style16"/>
        <w:spacing w:lineRule="atLeast" w:line="213"/>
        <w:jc w:val="both"/>
        <w:rPr/>
      </w:pPr>
      <w:r>
        <w:rPr>
          <w:rFonts w:cs="Times New Roman" w:ascii="Times New Roman" w:hAnsi="Times New Roman"/>
          <w:color w:val="000000"/>
          <w:sz w:val="22"/>
          <w:szCs w:val="22"/>
          <w:lang w:val="en"/>
        </w:rPr>
        <w:t xml:space="preserve">A lecture course that involves the fundamentals of inorganic chemistry. Atomic structure, periodicity, chemical bonds, acids and bases, metals, and </w:t>
      </w:r>
      <w:r>
        <w:rPr>
          <w:rFonts w:cs="Times New Roman" w:ascii="Times New Roman" w:hAnsi="Times New Roman"/>
          <w:color w:val="000000"/>
          <w:sz w:val="22"/>
          <w:szCs w:val="22"/>
        </w:rPr>
        <w:t>coordination compounds are include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343 </w:t>
        <w:tab/>
        <w:t>Inorganic Chemistry Laboratory</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lang w:val="en"/>
        </w:rPr>
        <w:t xml:space="preserve">A laboratory course that includes a set of experiments related to inorganic chemistry. The experiments include physical chemistry techniques for the synthesis of inorganic compounds and general inorganic chemistry subjects. </w:t>
      </w:r>
    </w:p>
    <w:p>
      <w:pPr>
        <w:pStyle w:val="Normal"/>
        <w:rPr>
          <w:rFonts w:ascii="Times New Roman" w:hAnsi="Times New Roman" w:cs="Times New Roman"/>
          <w:color w:val="000000"/>
          <w:sz w:val="22"/>
          <w:lang w:val="en"/>
        </w:rPr>
      </w:pPr>
      <w:r>
        <w:rPr>
          <w:rFonts w:cs="Times New Roman" w:ascii="Times New Roman" w:hAnsi="Times New Roman"/>
          <w:color w:val="000000"/>
          <w:sz w:val="22"/>
          <w:lang w:val="en"/>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374 </w:t>
        <w:tab/>
        <w:t>Nano Synthesis Analysi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This lab session requires students to use NMR spectroscopy, infrared spectroscopy, and ultraviolet spectroscopy to identify the structure of organic compounds. In addition, students will learn how to prove the identity of unknown samples by simple separation and synthesis of derivati</w:t>
      </w:r>
      <w:r>
        <w:rPr>
          <w:rFonts w:cs="Times New Roman" w:ascii="Times New Roman" w:hAnsi="Times New Roman"/>
          <w:color w:val="000000"/>
          <w:sz w:val="22"/>
        </w:rPr>
        <w:t>ves</w:t>
      </w:r>
      <w:r>
        <w:rPr>
          <w:rFonts w:cs="Times New Roman" w:ascii="Times New Roman" w:hAnsi="Times New Roman"/>
          <w:color w:val="000000"/>
          <w:sz w:val="22"/>
        </w:rPr>
        <w:t>. Students of this class will synthesize nano-materials, such as nano-particles, nano-display components, and gold or silver nano-particles. Students will about spectroscopy in greater depth and how to synthesize mono- and macro-molecular organic lighting material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321 </w:t>
        <w:tab/>
        <w:t>Quantum Chemistry</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Quantum Chemistry is designed to provide chemists with a working knowledge of the concepts and mathematical machinery of quantum mechanics. The emphasis is placed on the states and structures of atoms and molecule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322 </w:t>
        <w:tab/>
        <w:t>Computer Chemistry</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This class covers how to use computer applications to understand chemical phenomena. Topics include simple molecular modeling tools, real-time simulation of chemical reactions to understand chemical dynamics, and 3 dimensional display methods for molecular orbital function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331 </w:t>
        <w:tab/>
        <w:t>Instrumental Analytical Chemistry</w:t>
      </w:r>
    </w:p>
    <w:p>
      <w:pPr>
        <w:pStyle w:val="Style16"/>
        <w:spacing w:lineRule="atLeast" w:line="213"/>
        <w:jc w:val="both"/>
        <w:rPr/>
      </w:pPr>
      <w:r>
        <w:rPr>
          <w:rFonts w:cs="Times New Roman" w:ascii="Times New Roman" w:hAnsi="Times New Roman"/>
          <w:color w:val="000000"/>
          <w:sz w:val="22"/>
          <w:szCs w:val="22"/>
        </w:rPr>
        <w:t>The theory and practice of modern instrumental methods is covered, including basic electronics. Special emphasis is placed on spectrometry. Topics include electronics, UV-Vis absorption spectrometry, IR absorption spectrometry, fluorescence/phosphorescence spectrometry, atom spectrometry, Raman spectroscopy, etc. Students of this class will learn the fundamentals about the components of spectrometers and other related equipment and how they work. In addition, they will learn the characteristics and limitations of the information gained from the spectrometer and related equipment. The role and importance of Instrumental Analytical Chemistry and its applications will be emphasized through this clas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332 </w:t>
        <w:tab/>
        <w:t>Electroanalytical Chemistry</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The basic principles and applications of electroanalytical chemistry are covered, which are commonly used in separating and detecting chemical materials. Students will learn about oxidation-reduction equilibrium, thermodynamics, electrode reactions, reaction kinetics, and mass transfer. Topics includes potentiometry, membranes, electrodes, sensors, voltammetry (CV, CC, CA), and coulometry.</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342 </w:t>
        <w:tab/>
        <w:t>Solid State Chemistry</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Students of this class will learn how to synthesis solid state materials, determine their lattice structure and electrical, electromagnetic properties and optical properties, and the applications of these material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351 </w:t>
        <w:tab/>
        <w:t>Intermediate Organic Chemistry</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This class covers the synthesis of organic compounds, their reaction characteristics, and the reactions of functional group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352 </w:t>
        <w:tab/>
        <w:t>Organic Synthesi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 xml:space="preserve">The topics of this class cover the necessary details to understand organic chemistry, including how to retrieve necessary documents, the </w:t>
      </w:r>
      <w:r>
        <w:rPr>
          <w:rFonts w:cs="Times New Roman" w:ascii="Times New Roman" w:hAnsi="Times New Roman"/>
          <w:color w:val="000000"/>
          <w:kern w:val="0"/>
          <w:sz w:val="22"/>
        </w:rPr>
        <w:t xml:space="preserve">stereochemistry of organic compounds, </w:t>
      </w:r>
      <w:r>
        <w:rPr>
          <w:rFonts w:cs="Times New Roman" w:ascii="Times New Roman" w:hAnsi="Times New Roman"/>
          <w:color w:val="000000"/>
          <w:sz w:val="22"/>
        </w:rPr>
        <w:t>asymmetric synthesis, synthesis of functional groups, carbon to carbon bonding forming reactions, multistage synthesis, the analysis of NMR Spectra, etc.</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361 </w:t>
        <w:tab/>
        <w:t>Biochemistry</w:t>
      </w:r>
    </w:p>
    <w:p>
      <w:pPr>
        <w:pStyle w:val="Style16"/>
        <w:spacing w:lineRule="atLeast" w:line="213"/>
        <w:jc w:val="both"/>
        <w:rPr>
          <w:rFonts w:ascii="Times New Roman" w:hAnsi="Times New Roman" w:cs="Times New Roman"/>
          <w:color w:val="000000"/>
          <w:sz w:val="22"/>
          <w:szCs w:val="22"/>
        </w:rPr>
      </w:pPr>
      <w:r>
        <w:rPr>
          <w:rFonts w:cs="Times New Roman" w:ascii="Times New Roman" w:hAnsi="Times New Roman"/>
          <w:color w:val="000000"/>
          <w:sz w:val="22"/>
          <w:szCs w:val="22"/>
        </w:rPr>
        <w:t>Here, an approach to human body construction and components from a chemist’s point of view is covered. This includes the mechanism of reactions in molecular biochemical processes, enzyme active sites, the mechanisms of enzymatic transformations, oxidation inside of the body, carbohydrates, catalysts, and protein metabolism.</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391 </w:t>
        <w:tab/>
        <w:t>Directed Research in Chemistry 1</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Students of this course can choose a professor in order to carry out research in said professor’s lab. In addition, students should participate in chemistry related seminars to broaden their understanding of chemistry subject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421 </w:t>
        <w:tab/>
        <w:t>Chemical Reaction Kinetic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lang w:val="en"/>
        </w:rPr>
      </w:pPr>
      <w:r>
        <w:rPr>
          <w:rFonts w:cs="Times New Roman" w:ascii="Times New Roman" w:hAnsi="Times New Roman"/>
          <w:color w:val="000000"/>
          <w:sz w:val="22"/>
          <w:lang w:val="en"/>
        </w:rPr>
        <w:t xml:space="preserve">This course deals with the experimental and theoretical aspects of chemical reaction kinetics, including transition-state theories, molecular beam scattering, and </w:t>
      </w:r>
      <w:r>
        <w:rPr>
          <w:rFonts w:cs="Times New Roman" w:ascii="Times New Roman" w:hAnsi="Times New Roman"/>
          <w:color w:val="000000"/>
          <w:sz w:val="22"/>
        </w:rPr>
        <w:t>RRKM theory. Students of this class will learn how to apply the above knowledge to gas or liquid reactions to design chemical reactions. This fundamental knowledge can be used in designing chemical reactors and other chemical experiments.</w:t>
      </w:r>
    </w:p>
    <w:p>
      <w:pPr>
        <w:pStyle w:val="Normal"/>
        <w:rPr>
          <w:rFonts w:ascii="Times New Roman" w:hAnsi="Times New Roman" w:cs="Times New Roman"/>
          <w:color w:val="000000"/>
          <w:sz w:val="22"/>
          <w:lang w:val="en"/>
        </w:rPr>
      </w:pPr>
      <w:r>
        <w:rPr>
          <w:rFonts w:cs="Times New Roman" w:ascii="Times New Roman" w:hAnsi="Times New Roman"/>
          <w:color w:val="000000"/>
          <w:sz w:val="22"/>
          <w:lang w:val="en"/>
        </w:rPr>
      </w:r>
    </w:p>
    <w:p>
      <w:pPr>
        <w:pStyle w:val="Normal"/>
        <w:rPr>
          <w:rFonts w:ascii="Times New Roman" w:hAnsi="Times New Roman" w:cs="Times New Roman"/>
          <w:color w:val="000000"/>
          <w:sz w:val="22"/>
          <w:lang w:val="en"/>
        </w:rPr>
      </w:pPr>
      <w:r>
        <w:rPr>
          <w:rFonts w:cs="Times New Roman" w:ascii="Times New Roman" w:hAnsi="Times New Roman"/>
          <w:color w:val="000000"/>
          <w:sz w:val="22"/>
          <w:lang w:val="en"/>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422 </w:t>
        <w:tab/>
        <w:t>Statistical Thermodynamic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Students of this class will learn how to use the Monte-Carlo method or molecular mechanics simulation applications on computers, where the input parameters include the physical properties of chemical materials, the structure of individual molecules, energy levels, and inter-molecular reactions. The objective of this class is to teach students how to design and synthesize new material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423 </w:t>
        <w:tab/>
        <w:t>Molecular Spectroscopy</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This class covers the basic theories of spectroscopy in order to give students a better understanding of spectroscopy equipment.</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424 </w:t>
        <w:tab/>
        <w:t>Molecular Spectroscopy lab</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kern w:val="0"/>
          <w:sz w:val="22"/>
        </w:rPr>
      </w:pPr>
      <w:r>
        <w:rPr>
          <w:rFonts w:cs="Times New Roman" w:ascii="Times New Roman" w:hAnsi="Times New Roman"/>
          <w:color w:val="000000"/>
          <w:sz w:val="22"/>
        </w:rPr>
        <w:t>Molecular spectroscopy uses q</w:t>
      </w:r>
      <w:r>
        <w:rPr>
          <w:rFonts w:cs="Times New Roman" w:ascii="Times New Roman" w:hAnsi="Times New Roman"/>
          <w:color w:val="000000"/>
          <w:kern w:val="0"/>
          <w:sz w:val="22"/>
        </w:rPr>
        <w:t xml:space="preserve">uantum mechanical theory to observe and analyze molecular phenomena. Students of this class will be equipped with the basic knowledge required to carry out research in modern chemistry. They will learn how to use </w:t>
      </w:r>
      <w:r>
        <w:rPr>
          <w:rFonts w:cs="Times New Roman" w:ascii="Times New Roman" w:hAnsi="Times New Roman"/>
          <w:color w:val="000000"/>
          <w:sz w:val="22"/>
        </w:rPr>
        <w:t>UV, FT-IR, fluorescence, and emission spectroscopic technology to understand the structure and state of molecules. This class accompanies the Molecular Spectroscopy class. Therefore, it is recommended that students take the Molecular Spectroscopy class before taking this class.</w:t>
      </w:r>
    </w:p>
    <w:p>
      <w:pPr>
        <w:pStyle w:val="Normal"/>
        <w:rPr>
          <w:rFonts w:ascii="Times New Roman" w:hAnsi="Times New Roman" w:cs="Times New Roman"/>
          <w:color w:val="000000"/>
          <w:kern w:val="0"/>
          <w:sz w:val="22"/>
        </w:rPr>
      </w:pPr>
      <w:r>
        <w:rPr>
          <w:rFonts w:cs="Times New Roman" w:ascii="Times New Roman" w:hAnsi="Times New Roman"/>
          <w:color w:val="000000"/>
          <w:kern w:val="0"/>
          <w:sz w:val="22"/>
        </w:rPr>
      </w:r>
    </w:p>
    <w:p>
      <w:pPr>
        <w:pStyle w:val="Normal"/>
        <w:rPr>
          <w:rFonts w:ascii="Times New Roman" w:hAnsi="Times New Roman" w:cs="Times New Roman"/>
          <w:color w:val="000000"/>
          <w:kern w:val="0"/>
          <w:sz w:val="22"/>
        </w:rPr>
      </w:pPr>
      <w:r>
        <w:rPr>
          <w:rFonts w:cs="Times New Roman" w:ascii="Times New Roman" w:hAnsi="Times New Roman"/>
          <w:color w:val="000000"/>
          <w:kern w:val="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431 </w:t>
        <w:tab/>
        <w:t>Separation Analysi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br/>
        <w:t xml:space="preserve">This class covers the theory and application of chemical equilibrium, substance separation using non-equilibrium methods, extraction, countercurrent distribution, gas chromatography, column or elution </w:t>
      </w:r>
      <w:r>
        <w:rPr>
          <w:rStyle w:val="Emphasis"/>
          <w:rFonts w:cs="Times New Roman" w:ascii="Times New Roman" w:hAnsi="Times New Roman"/>
          <w:i w:val="false"/>
          <w:color w:val="000000"/>
          <w:sz w:val="22"/>
        </w:rPr>
        <w:t>chromatography</w:t>
      </w:r>
      <w:r>
        <w:rPr>
          <w:rFonts w:cs="Times New Roman" w:ascii="Times New Roman" w:hAnsi="Times New Roman"/>
          <w:color w:val="000000"/>
          <w:sz w:val="22"/>
        </w:rPr>
        <w:t>, electrophoresis, ultracentrifugation, and other separation method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432 </w:t>
        <w:tab/>
        <w:t>Special Topics in Analytical Chemistry</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This class covers the basic principles and applications of instrumental analysis. Topics include chromatography used to separate and detect samples out of a mixture, NMR, ESR, mass spectrometry, X-ray spectroscopy, and surface analysis methods (XPX, Auger, etc). Since the scope of application and the limitations of instrumental analysis methods are discussed during the class, students will be able to select the correct analysis method and instruments for a given situation.</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441 </w:t>
        <w:tab/>
        <w:t>Coordination Chemistry</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This class covers the synthesis, structure, and electrical properties of transition metal coordination compounds. In addition, students of this class will study the basic theories pertaining to chemical properties and catalysts. It is recommended that the students take Inorganic Chemistry, in advance.</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451 </w:t>
        <w:tab/>
        <w:t>Special Topics in Organic Chemistry</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Students of this class will learn about the synthesis and properties of organic compounds by learning a variety of control methods for organic chemical reactions. The related physical and organic chemical behavior of said compounds is also covered.</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491 </w:t>
        <w:tab/>
        <w:t>Directed Research in Chemistry 2</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 xml:space="preserve">An undergraduate level research class. Students of this class will conduct their own research in a professor’s lab. In addition, seminars will be given to discuss the recent developments in chemistry and the broadening range of chemistry related disciplines.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492 </w:t>
        <w:tab/>
        <w:t>Directed Research in Chemistry 3</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 xml:space="preserve">An undergraduate level research class. Students of this class will conduct their own research in a professor’s lab. In addition, seminars will be given to discuss the recent developments in chemistry and the broadening range of chemistry related disciplines.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371 </w:t>
        <w:tab/>
        <w:t>Nano-materials Chemistry</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Understanding the emerging filed of nano-chemistry requires having a broad understanding of interdisciplinary subjects from physics to organic and inorganic chemistry to analytical chemistry. Students of this class will be trained to be able to connect a variety of chemical principles and phenomena to nano-technology. Students of this class will learn about inter-molecular forces, which are directly related to nano-structure formation and self-assembly phenomena, and the process of arranging organic molecules or inorganic units into supermolecular or hybrid forms. Students of this class will learn how to analyze the characteristics of nano-structures using a variety of physical chemistry methods and will observe how the changes in chemical bonds affect the forms and physical properties of substance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411 </w:t>
        <w:tab/>
        <w:t>Nanophysical Chemistry</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This class covers the theories of physical chemistry that are related to the generation and synthesis of nano tubes, quantum dots, nano crystals, nano pores, and nano compounds. In addition, students will learn the principles behind the test equipment and how to analyze test data. Topics include Van der Waals forces at the surface, boundaries, and colloid, the frictional forces generated by electromagnetic forces, a basic knowledge of dynamics, the theories of nucleation and crystalline growth, the electron microscope, and the analysis of nano-structures using spectroscopic equipment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311 </w:t>
        <w:tab/>
        <w:t>Biophysical Chemistry</w:t>
      </w:r>
    </w:p>
    <w:p>
      <w:pPr>
        <w:pStyle w:val="Style16"/>
        <w:spacing w:lineRule="atLeast" w:line="213"/>
        <w:jc w:val="both"/>
        <w:rPr/>
      </w:pPr>
      <w:r>
        <w:rPr>
          <w:rFonts w:cs="Times New Roman" w:ascii="Times New Roman" w:hAnsi="Times New Roman"/>
          <w:color w:val="000000"/>
          <w:sz w:val="22"/>
          <w:szCs w:val="22"/>
        </w:rPr>
        <w:t>The Physical Chemistry class emphasizes its applications in the field of biology. Topics include statistical thermodynamics, ambident reactions between protein-ligand complexes, cooperative phenomena, the reaction dynamics of enzymes, system biology for an inter-reaction network, helix-coil phase transition, the theories and applications of spectroscopy (UV/VIS and IR), florescence, mono-molecule detection, NMR, light scattering, channel and receptor kinetics, the structure and reaction of cell membranes, etc.</w:t>
      </w:r>
    </w:p>
    <w:p>
      <w:pPr>
        <w:pStyle w:val="Normal"/>
        <w:rPr/>
      </w:pPr>
      <w:r>
        <w:rPr>
          <w:rFonts w:cs="Times New Roman" w:ascii="Times New Roman" w:hAnsi="Times New Roman"/>
          <w:color w:val="000000"/>
          <w:sz w:val="22"/>
        </w:rPr>
        <w:t>This section of the Physical Chemistry course is designed to cover topics that are particularly relevant to the problems and applications of physical methods to modern biochemistry. Therefore, it is an essential course if students want to become biochemists, bio-physical chemists, mathematical biologists, or molecular pharmacologist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Department of </w:t>
      </w:r>
      <w:r>
        <w:rPr>
          <w:rFonts w:cs="Times New Roman" w:ascii="Times New Roman" w:hAnsi="Times New Roman"/>
          <w:sz w:val="22"/>
        </w:rPr>
        <w:t xml:space="preserve">Life Scienc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Life science is an academic discipline that deals with living organisms and their life phenomena. This academic discipline tries to understand a variety of life phenomena in terms of cell biology, physiology, genetics, developmental biology, phylogenetics, ecology, and evolutionary biology. Researchers of Life Sciences adopt a variety of methods to explain basic life phenomena from morphology, biochemistry, molecular biology, biological physics, and biostatistics. Moreover, it acquires information about life mechanisms using bioinformatics, system biology, proteomics, and glycohiochemistry. Life science majors will learn experimental skills and improve their problem-solving abilities while carrying out sufficient and well-thought out experiments involving animals, plants, and microorganism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ourse Descrip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222 </w:t>
        <w:tab/>
        <w:t>Phylogenetic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In this class, students will learn the biological identification of higher organisms, their naming conventions, and classification methods. The objective of this class is to show the importance and diversity of living organisms and their preservation issu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223 </w:t>
        <w:tab/>
        <w:t>Experiments in Phylogenetic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In this class, students will carry out experiments on biological samples and dried samples to learn biological identification and classification methods. In addition, students will learn about the history and theories of Phylogenetics and the characteristics of each animal phylum, while conducting experiments on animals. Another objective of this class is to teach students how to collect and preserve samples collected from outdoor sess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262 </w:t>
        <w:tab/>
        <w:t>Plant Physiolog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lass will cover the fundamental principles of plant physiology, including photosynthesis, respiration, transpiration, nutrition, translocation and develop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242 </w:t>
        <w:tab/>
        <w:t>Experiments in Microbiolog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of this class will learn how to use microscopes to observe microorganisms and the basic but broad knowledge on the shapes and physiology of microorganism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243 </w:t>
        <w:tab/>
        <w:t>Experiments in Biochemistr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of this class will learn how to carry out quantitative identification, separation, and qualitative analyses of carbohydrates, proteins, fats, nucleic acids, and enzym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231 </w:t>
        <w:tab/>
        <w:t>Cell Biolog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ourse deals with the biology of the cells of higher organisms: The structure, function, and biosynthesis of cellular membranes and organelles, cell growth and regulatory actions, and the structure and function of the organelles is cover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241 </w:t>
        <w:tab/>
        <w:t>Microbiolog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ourse is an overview of microorganisms. Students are introduced to the structure, shape, metabolism, and developmental processes of micro-organisms, how to handle micro-organisms, and basic knowledge of virus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272 </w:t>
        <w:tab/>
        <w:t>Biochemistr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ourse introduces the structures and properties of biological polymer compounds, such as carbohydrates, proteins, fats, nucleic acids, and enzymes. In addition, students of this class will learn how they are related to the life phenomena of living organism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363 </w:t>
        <w:tab/>
        <w:t>Physiology and Analytical Reasonin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of this class learn more sophisticated topics, such as physiological mechanisms and principles and regulatory actions and how to use the knowledge to perform an estimation. Students of this class are required to have a broad knowledge of the various physiological phenomena of biological organism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381 </w:t>
        <w:tab/>
        <w:t>Experiments in Genet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 this lab class, students will carry out experiments on the basic phenomena of classical and molecular genet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382 </w:t>
        <w:tab/>
        <w:t>Experiments in Molecular Biolog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objective of this class is to enhance students’ understanding of molecular biology and to train them to learn basic experimental techniques. Topics include DNA purification, fabrication of recombinant DNA through DNA manipulation, transformation, the hybridization of nucleic acids, etc.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383 </w:t>
        <w:tab/>
        <w:t>Experiments in Animal Physiolog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 of this class will carry out experiments on osmosis, active transport, muscle shrinkage, measurement of sensory organs, and hormone effects on animal bodies. Students will conduct experiments on the major physiologic phenomena mentioned during Plant Physiolog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321 </w:t>
        <w:tab/>
        <w:t>Economic Botan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lass teaches when, how, why, and where humans started cultivating plants and the history of cultivated plants in order to promote a reconsideration of their biological knowledge on the basis of historical and cultural fac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322 </w:t>
        <w:tab/>
        <w:t>Ecolog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ology is the interdisciplinary scientific study of the characteristics of organisms, groups of organisms, and their interactions with their environments. The emphasis is placed on a dynamic point of view.</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331 </w:t>
        <w:tab/>
        <w:t>Developmental Biolog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Style w:val="HTML"/>
          <w:rFonts w:cs="Times New Roman" w:ascii="Times New Roman" w:hAnsi="Times New Roman"/>
          <w:sz w:val="22"/>
        </w:rPr>
        <w:t>This course deals with the development and growth of animals.  It considers the structure of the sperm and egg, the embryological development of vertebrates, the insemination and maturation process after insemination. Fundamental knowledge of biochemistry and molecular biology is required.</w:t>
      </w:r>
    </w:p>
    <w:p>
      <w:pPr>
        <w:pStyle w:val="Normal"/>
        <w:rPr>
          <w:rStyle w:val="HTML"/>
          <w:rFonts w:ascii="Times New Roman" w:hAnsi="Times New Roman" w:cs="Times New Roman"/>
          <w:sz w:val="22"/>
        </w:rPr>
      </w:pPr>
      <w:r>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342 </w:t>
        <w:tab/>
        <w:t>Immunolog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general properties of immune responses, the cells and soluble factors responsible for congenital and acquired immunities, the specific responses to foreign substances and the allergic response mechanism are cover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351 </w:t>
        <w:tab/>
        <w:t>Genetic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goal of this class is to teach students the basic principles and concepts of the genetic phenomena of living organisms. Topics include the characteristics of chromosomes, their structure, character expression, recombination, and gene vari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352 </w:t>
        <w:tab/>
        <w:t>Molecular Biolog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goal of this class is to teach students about nucleic acids and proteins, which are the core substances for the storage and expression of genetic information. Emphasis is placed on the analysis of the physiochemical characteristics and structure of nucleic acids, their replication and repair mechanisms, and their expression and regulatory mechanism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361 </w:t>
        <w:tab/>
        <w:t>Animal Physiolog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is class covers animal physiology. Topics include the permeability of membranes, transfer of electrical signals, the reaction and memory in the brain, and muscle shrinkage, etc.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362 </w:t>
        <w:tab/>
        <w:t>Neurophysiolog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Neurophysiology is a branch of animal physiology. Topics include the structure of the nervous system, the transfer of nerve signals, high level central nervous system, etc.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391 </w:t>
        <w:tab/>
        <w:t>Bioinformatic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of this class will learn how to analyze and use the data collected from the functions of genes and gene products and how to apply the result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394 </w:t>
        <w:tab/>
        <w:t>Natural Sciences and Analytical Reasoning 1</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is class put emphasis on the principles of the core life mechanisms that form the basis of organism phenomena and life. The goal of this class is to improve students’ analytical reasoning and problem solving abiliti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BIO396</w:t>
        <w:tab/>
        <w:t>Experimental Natural Sciences and Data Interpretati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objective of this course is to teach students the core principles and phenomena of living organisms and life, as well as important concepts of biology, while conducting experiments. Topics include the characteristics of life forms, the organic composition of living organism, cells and plants, reproduction and development, heredity and evolution, regulation of the activity of living organism, response and regulation, ecology, etc.</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411 </w:t>
        <w:tab/>
        <w:t>Evolutionary Biolog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class covers evolution theories, principles, and the development of evolution theori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441 </w:t>
        <w:tab/>
        <w:t>Virology</w:t>
      </w:r>
    </w:p>
    <w:p>
      <w:pPr>
        <w:pStyle w:val="Normal"/>
        <w:jc w:val="left"/>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kern w:val="0"/>
          <w:sz w:val="22"/>
        </w:rPr>
      </w:pPr>
      <w:r>
        <w:rPr>
          <w:rFonts w:cs="Times New Roman" w:ascii="Times New Roman" w:hAnsi="Times New Roman"/>
          <w:kern w:val="0"/>
          <w:sz w:val="22"/>
        </w:rPr>
        <w:t xml:space="preserve">The goal of this class is to introduce students to viruses as research subjects and tools. Students of this class will be expected to have basic knowledge of the classification and structure of viruses. Subjects covered will include the molecular mechanism for genome replication, </w:t>
      </w:r>
      <w:r>
        <w:rPr>
          <w:rFonts w:cs="Times New Roman" w:ascii="Times New Roman" w:hAnsi="Times New Roman"/>
          <w:sz w:val="22"/>
        </w:rPr>
        <w:t xml:space="preserve">transcription, translation, as well as the causes of specific virus diseases. </w:t>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sz w:val="22"/>
        </w:rPr>
      </w:pPr>
      <w:r>
        <w:rPr>
          <w:rFonts w:cs="Times New Roman" w:ascii="Times New Roman" w:hAnsi="Times New Roman"/>
          <w:sz w:val="22"/>
        </w:rPr>
        <w:t xml:space="preserve">BIO451 </w:t>
        <w:tab/>
        <w:t>Genetic Engineerin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ourse is designed to introduce a variety of genetic engineering methods and their applications. In addition, it will introduce how the genetic engineering techniques and principles are applied in pharmaceutical product manufacturing, food manufacturing, agricultural industry, etc.</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452 </w:t>
        <w:tab/>
        <w:t>Molecular Genetic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lass covers the recent theories and applications related to gene expression, gene cloning, and gene recombination to understand gene phenomena at the molecular leve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453 </w:t>
        <w:tab/>
        <w:t>Medical Genetic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lass covers the basic principles and mechanisms related to genes. Topics include classical genetics, molecular genetics, genomics, the structure and functions of genes and genom</w:t>
      </w:r>
      <w:r>
        <w:rPr>
          <w:rFonts w:cs="Times New Roman" w:ascii="Times New Roman" w:hAnsi="Times New Roman"/>
          <w:sz w:val="22"/>
        </w:rPr>
        <w:t>es</w:t>
      </w:r>
      <w:r>
        <w:rPr>
          <w:rFonts w:cs="Times New Roman" w:ascii="Times New Roman" w:hAnsi="Times New Roman"/>
          <w:sz w:val="22"/>
        </w:rPr>
        <w:t xml:space="preserve"> in terms of individual entities and group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481 </w:t>
        <w:tab/>
        <w:t>Special Studies in Biological Sciences Ⅰ</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lass is designed to provide more sophisticated knowledge and experimental opportunities to life sciences majors. Students of this class will be assigned a suitable professor as a personal superviso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482 </w:t>
        <w:tab/>
        <w:t>Special Studies in Biological Sciences Ⅱ</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 sequential course of Special Studies in Biological Sciences Ⅰ.</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492 </w:t>
        <w:tab/>
        <w:t>Proteomic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One of the disciplines of post-genomics. Students of this class will learn how to carry out research on the structures and metabolic functions of gene produc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HEM211 </w:t>
        <w:tab/>
        <w:t>Organic Chemistry</w:t>
      </w:r>
    </w:p>
    <w:p>
      <w:pPr>
        <w:pStyle w:val="Normal"/>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sz w:val="22"/>
        </w:rPr>
      </w:pPr>
      <w:r>
        <w:rPr>
          <w:rFonts w:cs="Times New Roman" w:ascii="Times New Roman" w:hAnsi="Times New Roman"/>
          <w:kern w:val="0"/>
          <w:sz w:val="22"/>
        </w:rPr>
        <w:t>Organic chemistry is the chemistry of carbon compounds. Organic chemistry is an academic discipline that deals with the chemical properties, types, reactions, and synthesis of organic compounds. Students learn the fundamentals about the chemical bonds of organic compounds, organic reaction mechanisms, and the structure of organic compound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SE453 </w:t>
        <w:tab/>
        <w:t>Computational Biolog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of this class will learn how to build computer simulation models and how to run computer simulations in order to understand and explain the basic principles of life phenomena in terms of logics and information processing. In addition, students will learn how to build algorithms using the information processing mechanisms of living organisms. Topics include self-replication logic, cellular</w:t>
      </w:r>
      <w:r>
        <w:rPr>
          <w:rStyle w:val="Emphasis"/>
          <w:rFonts w:cs="Times New Roman" w:ascii="Times New Roman" w:hAnsi="Times New Roman"/>
          <w:i w:val="false"/>
          <w:sz w:val="22"/>
        </w:rPr>
        <w:t>–automata</w:t>
      </w:r>
      <w:r>
        <w:rPr>
          <w:rFonts w:cs="Times New Roman" w:ascii="Times New Roman" w:hAnsi="Times New Roman"/>
          <w:sz w:val="22"/>
        </w:rPr>
        <w:t>, self-organization, ecological system models, cooperation and competition, complex adaptive system, evolutionary computation, the DNA computer, etc.</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443 </w:t>
        <w:tab/>
        <w:t>Environmental Biolog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goal of this class is to give lab opportunities to students concerning the interaction between living organisms and between living organisms and non-living organism elements in terms of individual organisms, populations, communities, ecosystems, and biosphere levels. Students of this class will carry out experiments for weather data analysis, the components of aquatic and terrestrial ecosystems, life tables, the growth, competition, and feeding of a population, and productivity measurement experim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421 </w:t>
        <w:tab/>
        <w:t>Experiments in Ecolog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goal of this class is to give lab opportunities to students concerning the interaction between living organisms and between living organisms and non-living organism elements in terms of individual organisms, populations, communities, ecosystems, and biosphere levels. Students of this class will carry out experiments for weather data analysis, the components of aquatic and terrestrial ecosystems, life tables, the growth, competition, and feeding of a population, and productivity measurement experim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491 </w:t>
        <w:tab/>
        <w:t>Systems Biolog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Style w:val="Emphasis"/>
          <w:rFonts w:cs="Times New Roman" w:ascii="Times New Roman" w:hAnsi="Times New Roman"/>
          <w:i w:val="false"/>
          <w:sz w:val="22"/>
        </w:rPr>
        <w:t xml:space="preserve">In this class, students are introduced to genomics, </w:t>
      </w:r>
      <w:r>
        <w:rPr>
          <w:rFonts w:cs="Times New Roman" w:ascii="Times New Roman" w:hAnsi="Times New Roman"/>
          <w:sz w:val="22"/>
        </w:rPr>
        <w:t xml:space="preserve">transcriptomics. proteomics, metabolomics, and </w:t>
      </w:r>
      <w:r>
        <w:rPr>
          <w:rFonts w:cs="Times New Roman" w:ascii="Times New Roman" w:hAnsi="Times New Roman"/>
          <w:kern w:val="0"/>
          <w:sz w:val="22"/>
        </w:rPr>
        <w:t>interactomics. In addition, they learn how the organism transmits signals within the body, using the information they learned in the above disciplines, to gain a better understanding of how biological systems function.</w:t>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pPr>
      <w:r>
        <w:rPr>
          <w:rFonts w:cs="Times New Roman" w:ascii="Times New Roman" w:hAnsi="Times New Roman"/>
          <w:sz w:val="22"/>
        </w:rPr>
        <w:t xml:space="preserve">BIO473 </w:t>
      </w:r>
      <w:r>
        <w:rPr>
          <w:rFonts w:cs="Times New Roman" w:ascii="Times New Roman" w:hAnsi="Times New Roman"/>
          <w:sz w:val="22"/>
        </w:rPr>
        <w:tab/>
      </w:r>
      <w:r>
        <w:rPr>
          <w:rFonts w:cs="Times New Roman" w:ascii="Times New Roman" w:hAnsi="Times New Roman"/>
          <w:sz w:val="22"/>
        </w:rPr>
        <w:t>Glycobiochemist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class introduces the biological functions and structures of carbohydrates, the synthesis of glycoproteins in relation to their biological functions of carbohydrates, the synthesis mechanisms of secreted glycoproteins and membrane </w:t>
      </w:r>
      <w:r>
        <w:rPr>
          <w:rStyle w:val="Emphasis"/>
          <w:rFonts w:cs="Times New Roman" w:ascii="Times New Roman" w:hAnsi="Times New Roman"/>
          <w:i w:val="false"/>
          <w:sz w:val="22"/>
        </w:rPr>
        <w:t>glycoproteins, the interactions between ligands and membrane glycoprotein receptors, the structure and function of the surface and interior of a cell, and a basic understanding of the changes in biological roles following the transition reaction in the structure of a glycoprotei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urthermore</w:t>
      </w:r>
      <w:r>
        <w:rPr>
          <w:rFonts w:cs="Times New Roman" w:ascii="Times New Roman" w:hAnsi="Times New Roman"/>
          <w:sz w:val="22"/>
        </w:rPr>
        <w:t>,</w:t>
      </w:r>
      <w:r>
        <w:rPr>
          <w:rFonts w:cs="Times New Roman" w:ascii="Times New Roman" w:hAnsi="Times New Roman"/>
          <w:sz w:val="22"/>
        </w:rPr>
        <w:t xml:space="preserve"> this class discusses</w:t>
      </w:r>
      <w:r>
        <w:rPr>
          <w:rFonts w:cs="Times New Roman" w:ascii="Times New Roman" w:hAnsi="Times New Roman"/>
          <w:sz w:val="22"/>
        </w:rPr>
        <w:t xml:space="preserve"> the</w:t>
      </w:r>
      <w:r>
        <w:rPr>
          <w:rFonts w:cs="Times New Roman" w:ascii="Times New Roman" w:hAnsi="Times New Roman"/>
          <w:sz w:val="22"/>
        </w:rPr>
        <w:t xml:space="preserve"> biochemical connection</w:t>
      </w:r>
      <w:r>
        <w:rPr>
          <w:rFonts w:cs="Times New Roman" w:ascii="Times New Roman" w:hAnsi="Times New Roman"/>
          <w:sz w:val="22"/>
        </w:rPr>
        <w:t>s</w:t>
      </w:r>
      <w:r>
        <w:rPr>
          <w:rFonts w:cs="Times New Roman" w:ascii="Times New Roman" w:hAnsi="Times New Roman"/>
          <w:sz w:val="22"/>
        </w:rPr>
        <w:t xml:space="preserve"> between cellular </w:t>
      </w:r>
      <w:r>
        <w:rPr>
          <w:rFonts w:cs="Times New Roman" w:ascii="Times New Roman" w:hAnsi="Times New Roman"/>
          <w:sz w:val="22"/>
        </w:rPr>
        <w:t>carbohydrates</w:t>
      </w:r>
      <w:r>
        <w:rPr>
          <w:rFonts w:cs="Times New Roman" w:ascii="Times New Roman" w:hAnsi="Times New Roman"/>
          <w:sz w:val="22"/>
        </w:rPr>
        <w:t xml:space="preserve"> </w:t>
      </w:r>
      <w:r>
        <w:rPr>
          <w:rFonts w:cs="Times New Roman" w:ascii="Times New Roman" w:hAnsi="Times New Roman"/>
          <w:sz w:val="22"/>
        </w:rPr>
        <w:t>and</w:t>
      </w:r>
      <w:r>
        <w:rPr>
          <w:rFonts w:cs="Times New Roman" w:ascii="Times New Roman" w:hAnsi="Times New Roman"/>
          <w:sz w:val="22"/>
        </w:rPr>
        <w:t xml:space="preserve"> incurable </w:t>
      </w:r>
      <w:r>
        <w:rPr>
          <w:rFonts w:cs="Times New Roman" w:ascii="Times New Roman" w:hAnsi="Times New Roman"/>
          <w:sz w:val="22"/>
        </w:rPr>
        <w:t>diseases</w:t>
      </w:r>
      <w:r>
        <w:rPr>
          <w:rFonts w:cs="Times New Roman" w:ascii="Times New Roman" w:hAnsi="Times New Roman"/>
          <w:sz w:val="22"/>
        </w:rPr>
        <w:t xml:space="preserve"> and teaches clinical application</w:t>
      </w:r>
      <w:r>
        <w:rPr>
          <w:rFonts w:cs="Times New Roman" w:ascii="Times New Roman" w:hAnsi="Times New Roman"/>
          <w:sz w:val="22"/>
        </w:rPr>
        <w:t>s</w:t>
      </w:r>
      <w:r>
        <w:rPr>
          <w:rFonts w:cs="Times New Roman" w:ascii="Times New Roman" w:hAnsi="Times New Roman"/>
          <w:sz w:val="22"/>
        </w:rPr>
        <w:t xml:space="preserve"> for</w:t>
      </w:r>
      <w:r>
        <w:rPr>
          <w:rFonts w:cs="Times New Roman" w:ascii="Times New Roman" w:hAnsi="Times New Roman"/>
          <w:sz w:val="22"/>
        </w:rPr>
        <w:t xml:space="preserve"> their</w:t>
      </w:r>
      <w:r>
        <w:rPr>
          <w:rFonts w:cs="Times New Roman" w:ascii="Times New Roman" w:hAnsi="Times New Roman"/>
          <w:sz w:val="22"/>
        </w:rPr>
        <w:t xml:space="preserve"> prevention </w:t>
      </w:r>
      <w:r>
        <w:rPr>
          <w:rFonts w:cs="Times New Roman" w:ascii="Times New Roman" w:hAnsi="Times New Roman"/>
          <w:sz w:val="22"/>
        </w:rPr>
        <w:t>and</w:t>
      </w:r>
      <w:r>
        <w:rPr>
          <w:rFonts w:cs="Times New Roman" w:ascii="Times New Roman" w:hAnsi="Times New Roman"/>
          <w:sz w:val="22"/>
        </w:rPr>
        <w:t xml:space="preserve"> treatment.</w:t>
      </w:r>
    </w:p>
    <w:p>
      <w:pPr>
        <w:pStyle w:val="Normal"/>
        <w:rPr>
          <w:rFonts w:ascii="Times New Roman" w:hAnsi="Times New Roman" w:cs="Times New Roman"/>
          <w:sz w:val="22"/>
        </w:rPr>
      </w:pPr>
      <w:r>
        <w:rPr>
          <w:rFonts w:cs="Times New Roman" w:ascii="Times New Roman" w:hAnsi="Times New Roman"/>
          <w:sz w:val="22"/>
        </w:rPr>
      </w:r>
    </w:p>
    <w:p>
      <w:pPr>
        <w:pStyle w:val="Normal"/>
        <w:rPr/>
      </w:pPr>
      <w:commentRangeStart w:id="0"/>
      <w:r>
        <w:rPr>
          <w:rFonts w:cs="Times New Roman" w:ascii="Times New Roman" w:hAnsi="Times New Roman"/>
          <w:sz w:val="22"/>
        </w:rPr>
        <w:t>BIO46</w:t>
      </w:r>
      <w:r>
        <w:rPr>
          <w:rStyle w:val="Style15"/>
          <w:vanish w:val="false"/>
        </w:rPr>
      </w:r>
      <w:commentRangeEnd w:id="0"/>
      <w:r>
        <w:commentReference w:id="0"/>
      </w:r>
      <w:r>
        <w:rPr>
          <w:rFonts w:cs="Times New Roman" w:ascii="Times New Roman" w:hAnsi="Times New Roman"/>
          <w:sz w:val="22"/>
        </w:rPr>
        <w:t xml:space="preserve"> </w:t>
        <w:tab/>
        <w:t>Molecular Physiolog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Molecular physiology explains the molecular mechanisms of physiologic phenomena in terms of signal transmission networks. In this class, scientific methodologies are applied to determine how organisms, organ systems, organs, cells and bio</w:t>
      </w:r>
      <w:r>
        <w:rPr>
          <w:rFonts w:cs="Times New Roman" w:ascii="Times New Roman" w:hAnsi="Times New Roman"/>
          <w:sz w:val="22"/>
        </w:rPr>
        <w:t>-</w:t>
      </w:r>
      <w:r>
        <w:rPr>
          <w:rFonts w:cs="Times New Roman" w:ascii="Times New Roman" w:hAnsi="Times New Roman"/>
          <w:sz w:val="22"/>
        </w:rPr>
        <w:t>molecules carry out their chemical or physical functions within a living system (organism). The scientific methods applied in this class helps students gain a more sophisticated understanding of physiology, pathology, and signal transmission mechanisms at the molecular level. Students who have taken Animal Physiology would have a better understanding of the medical and scientific applications of animal physiology and a better collective understanding of both molecular physiology and animal physiolog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Department of </w:t>
      </w:r>
      <w:r>
        <w:rPr>
          <w:rFonts w:cs="Times New Roman" w:ascii="Times New Roman" w:hAnsi="Times New Roman"/>
          <w:sz w:val="22"/>
        </w:rPr>
        <w:t>Bio-medical Science (interdisciplinary majo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Korea’s medical educational system has changed from its traditional six (6) or seven (7) year undergraduate-graduate school system to a more specialized graduate school system for the medical, dental, oriental medicine, and pharmacy professions. Ajou University established a specialized pre-medical preparatory major for its undergraduate students in order to prepare them for the </w:t>
      </w:r>
      <w:r>
        <w:rPr>
          <w:rFonts w:cs="Times New Roman" w:ascii="Times New Roman" w:hAnsi="Times New Roman"/>
          <w:bCs/>
          <w:sz w:val="22"/>
        </w:rPr>
        <w:t>Dental</w:t>
      </w:r>
      <w:r>
        <w:rPr>
          <w:rFonts w:cs="Times New Roman" w:ascii="Times New Roman" w:hAnsi="Times New Roman"/>
          <w:sz w:val="22"/>
        </w:rPr>
        <w:t xml:space="preserve"> Education Eligibility Test (DEET), the Medical Education Eligibility Test (MEET), and the Pharmacy Education Eiligibility Test (PEET).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purpose of bio-medical science is to prepare</w:t>
      </w:r>
      <w:r>
        <w:rPr>
          <w:rFonts w:cs="Times New Roman" w:ascii="Times New Roman" w:hAnsi="Times New Roman"/>
          <w:sz w:val="22"/>
        </w:rPr>
        <w:t xml:space="preserve"> students</w:t>
      </w:r>
      <w:r>
        <w:rPr>
          <w:rFonts w:cs="Times New Roman" w:ascii="Times New Roman" w:hAnsi="Times New Roman"/>
          <w:sz w:val="22"/>
        </w:rPr>
        <w:t xml:space="preserve"> for further education in medical and dental schools following above changes in educational demands. The Bio-medical Science Division aims to have a well-designed, full curriculum suitable for students who desire to advance their education to more specialized graduate studies in the natural sciences, including the medical, dental, pharmacy, and oriental medicine schools. More broadly, the Bio-medical Science Division aims to train students who have multi-disciplinary knowledge in the medical and natural sciences disciplin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In the 21</w:t>
      </w:r>
      <w:r>
        <w:rPr>
          <w:rFonts w:cs="Times New Roman" w:ascii="Times New Roman" w:hAnsi="Times New Roman"/>
          <w:sz w:val="22"/>
          <w:vertAlign w:val="superscript"/>
        </w:rPr>
        <w:t>st</w:t>
      </w:r>
      <w:r>
        <w:rPr>
          <w:rFonts w:cs="Times New Roman" w:ascii="Times New Roman" w:hAnsi="Times New Roman"/>
          <w:sz w:val="22"/>
        </w:rPr>
        <w:t xml:space="preserve"> century, and the age of “consilience,” the Bio-medical Science Division will continue to provide suitable connections between the undergraduate level requirements and advanced graduate level content by providing well-designed, multi-disciplinary curricula and inter-disciplinary learning opportunities. Bio-medical science majors will be trained to improve their intellectual abilities, while studying major concentration courses from diverse perspectives to meet the social demands of modern society and to perform as leaders in their professions. The inter-disciplinary programs of the Bio-medical Division will be a fertile ground for future leaders in the natural sciences and medical professions. Our students will display creativity, different perspectives, and a broader understanding of science and the medical disciplin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ourse Descrip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MD201 </w:t>
        <w:tab/>
        <w:t>Verbal Reasonin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BMD201 focuses on the critical thinking and analytical writing skills students need to effectively participate in various intellectual communities. Alternatively, some sections will work with a multi-genre text that covers subjects important to popular culture, no</w:t>
      </w:r>
      <w:r>
        <w:rPr>
          <w:rFonts w:cs="Times New Roman" w:ascii="Times New Roman" w:hAnsi="Times New Roman"/>
          <w:sz w:val="22"/>
        </w:rPr>
        <w:t>vels</w:t>
      </w:r>
      <w:r>
        <w:rPr>
          <w:rFonts w:cs="Times New Roman" w:ascii="Times New Roman" w:hAnsi="Times New Roman"/>
          <w:sz w:val="22"/>
        </w:rPr>
        <w:t>, screenplays, and scenarios to improve their vocabulary. Students will therefore learn how to analyze the contextual, rhetorical, and cultural argumentative strategies employed in academic genres through critical reading, writing, and class-based discussion. Students will also improve their basic communication skills, collaborative writing methods, and composition through a systematic investigation of different academic writing styles by reading the provided content on philosophy, ethics, law, economics, as well as science and engineering top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232 </w:t>
        <w:tab/>
        <w:t>Cell Biolog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ourse covers the characteristics and biological functions of cell structure, the regulatory reactions within a cell, and the structures and functions of the organel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361 </w:t>
        <w:tab/>
        <w:t>Biochemistry</w:t>
      </w:r>
    </w:p>
    <w:p>
      <w:pPr>
        <w:pStyle w:val="Style16"/>
        <w:spacing w:lineRule="atLeast" w:line="21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Here, an approach to human body construction and components from a chemist’s point of view is covered. This includes the mechanism of reactions in molecular biochemical processes, enzyme active sites, the mechanisms of enzymatic transformations, oxidation inside of the body, carbohydrates, catalysts, and protein metabolism.</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rPr>
      </w:pPr>
      <w:r>
        <w:rPr>
          <w:rFonts w:cs="Times New Roman" w:ascii="Times New Roman" w:hAnsi="Times New Roman"/>
          <w:sz w:val="22"/>
        </w:rPr>
        <w:t xml:space="preserve">BIO241 </w:t>
        <w:tab/>
        <w:t>Microbiolog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ourse is an overview of microorganisms. Students are introduced to the structure, shape, metabolism, and developmental processes of micro-organisms, how to handle micro-organisms, and a basic knowledge of virus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251 </w:t>
        <w:tab/>
        <w:t>Organic Chemistry 1</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lang w:val="en"/>
        </w:rPr>
      </w:pPr>
      <w:r>
        <w:rPr>
          <w:rFonts w:cs="Times New Roman" w:ascii="Times New Roman" w:hAnsi="Times New Roman"/>
          <w:color w:val="000000"/>
          <w:sz w:val="22"/>
          <w:lang w:val="en"/>
        </w:rPr>
        <w:t>A lecture course that starts with introductory topics in organic chemistry. It covers the structure, properties, and basic principles of organic chemistry.</w:t>
      </w:r>
    </w:p>
    <w:p>
      <w:pPr>
        <w:pStyle w:val="Normal"/>
        <w:rPr>
          <w:rFonts w:ascii="Times New Roman" w:hAnsi="Times New Roman" w:cs="Times New Roman"/>
          <w:color w:val="000000"/>
          <w:sz w:val="22"/>
          <w:lang w:val="en"/>
        </w:rPr>
      </w:pPr>
      <w:r>
        <w:rPr>
          <w:rFonts w:cs="Times New Roman" w:ascii="Times New Roman" w:hAnsi="Times New Roman"/>
          <w:color w:val="000000"/>
          <w:sz w:val="22"/>
          <w:lang w:val="en"/>
        </w:rPr>
      </w:r>
    </w:p>
    <w:p>
      <w:pPr>
        <w:pStyle w:val="Normal"/>
        <w:rPr>
          <w:rFonts w:ascii="Times New Roman" w:hAnsi="Times New Roman" w:cs="Times New Roman"/>
          <w:sz w:val="22"/>
          <w:lang w:val="en"/>
        </w:rPr>
      </w:pPr>
      <w:r>
        <w:rPr>
          <w:rFonts w:cs="Times New Roman" w:ascii="Times New Roman" w:hAnsi="Times New Roman"/>
          <w:sz w:val="22"/>
          <w:lang w:val="en"/>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252 </w:t>
        <w:tab/>
        <w:t>Organic Chemistry 2</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lang w:val="en"/>
        </w:rPr>
        <w:t xml:space="preserve">A lecture course that involves cyclic, aromatic and non-aromatic compounds together with synthesis, reaction theories, reactivity and structure. The structure of organic compounds is discussed from a chemical and </w:t>
      </w:r>
      <w:r>
        <w:rPr>
          <w:rFonts w:cs="Times New Roman" w:ascii="Times New Roman" w:hAnsi="Times New Roman"/>
          <w:color w:val="000000"/>
          <w:sz w:val="22"/>
        </w:rPr>
        <w:t xml:space="preserve">spectroscopic perspective.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221 </w:t>
        <w:tab/>
        <w:t>Physical Chemistry 1</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lang w:val="en"/>
        </w:rPr>
      </w:pPr>
      <w:r>
        <w:rPr>
          <w:rFonts w:cs="Times New Roman" w:ascii="Times New Roman" w:hAnsi="Times New Roman"/>
          <w:color w:val="000000"/>
          <w:sz w:val="22"/>
        </w:rPr>
        <w:t xml:space="preserve">This class covers the </w:t>
      </w:r>
      <w:r>
        <w:rPr>
          <w:rFonts w:cs="Times New Roman" w:ascii="Times New Roman" w:hAnsi="Times New Roman"/>
          <w:color w:val="000000"/>
          <w:sz w:val="22"/>
          <w:lang w:val="en"/>
        </w:rPr>
        <w:t xml:space="preserve">kinetic theory of gases, state equations, phase transition, solutions, chemical </w:t>
      </w:r>
      <w:r>
        <w:rPr>
          <w:rFonts w:cs="Times New Roman" w:ascii="Times New Roman" w:hAnsi="Times New Roman"/>
          <w:color w:val="000000"/>
          <w:sz w:val="22"/>
        </w:rPr>
        <w:t xml:space="preserve">equilibrium, etc. </w:t>
      </w:r>
    </w:p>
    <w:p>
      <w:pPr>
        <w:pStyle w:val="Normal"/>
        <w:rPr>
          <w:rFonts w:ascii="Times New Roman" w:hAnsi="Times New Roman" w:cs="Times New Roman"/>
          <w:color w:val="000000"/>
          <w:sz w:val="22"/>
          <w:lang w:val="en"/>
        </w:rPr>
      </w:pPr>
      <w:r>
        <w:rPr>
          <w:rFonts w:cs="Times New Roman" w:ascii="Times New Roman" w:hAnsi="Times New Roman"/>
          <w:color w:val="000000"/>
          <w:sz w:val="22"/>
          <w:lang w:val="en"/>
        </w:rPr>
      </w:r>
    </w:p>
    <w:p>
      <w:pPr>
        <w:pStyle w:val="Normal"/>
        <w:rPr>
          <w:rFonts w:ascii="Times New Roman" w:hAnsi="Times New Roman" w:cs="Times New Roman"/>
          <w:sz w:val="22"/>
          <w:lang w:val="en"/>
        </w:rPr>
      </w:pPr>
      <w:r>
        <w:rPr>
          <w:rFonts w:cs="Times New Roman" w:ascii="Times New Roman" w:hAnsi="Times New Roman"/>
          <w:sz w:val="22"/>
          <w:lang w:val="en"/>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222 </w:t>
        <w:tab/>
        <w:t>Physical Chemistry 2</w:t>
      </w:r>
    </w:p>
    <w:p>
      <w:pPr>
        <w:pStyle w:val="Style16"/>
        <w:spacing w:lineRule="atLeast" w:line="213"/>
        <w:jc w:val="both"/>
        <w:rPr/>
      </w:pPr>
      <w:r>
        <w:rPr>
          <w:rFonts w:cs="Times New Roman" w:ascii="Times New Roman" w:hAnsi="Times New Roman"/>
          <w:color w:val="000000"/>
          <w:sz w:val="22"/>
          <w:szCs w:val="22"/>
        </w:rPr>
        <w:t>This class covers kinetics, electrolyte solutions, electrode reactions, electrokinetics, adsorption, etc.</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rPr>
      </w:pPr>
      <w:r>
        <w:rPr>
          <w:rFonts w:cs="Times New Roman" w:ascii="Times New Roman" w:hAnsi="Times New Roman"/>
          <w:sz w:val="22"/>
        </w:rPr>
        <w:t xml:space="preserve">PHYS211 </w:t>
        <w:tab/>
        <w:t>Modern Physic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kern w:val="0"/>
          <w:sz w:val="22"/>
        </w:rPr>
        <w:t>The aim of this course is to introduce students to the concepts and methodologies of modern physics. Topics include the basic concepts of relativity, the universe, waves, quantum mechanics, and the properties of atoms, atomic nuclei, elementary particles, and solids, in general.</w:t>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MATH221  </w:t>
        <w:tab/>
        <w:t>Differential Equation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is class will cover the existence of the </w:t>
      </w:r>
      <w:r>
        <w:rPr>
          <w:rFonts w:cs="Times New Roman" w:ascii="Times New Roman" w:hAnsi="Times New Roman"/>
          <w:sz w:val="22"/>
        </w:rPr>
        <w:t>existence</w:t>
      </w:r>
      <w:r>
        <w:rPr>
          <w:rFonts w:cs="Times New Roman" w:ascii="Times New Roman" w:hAnsi="Times New Roman"/>
          <w:sz w:val="22"/>
        </w:rPr>
        <w:t xml:space="preserve">, properties, and </w:t>
      </w:r>
      <w:r>
        <w:rPr>
          <w:rFonts w:cs="Times New Roman" w:ascii="Times New Roman" w:hAnsi="Times New Roman"/>
          <w:sz w:val="22"/>
        </w:rPr>
        <w:t>solutions to</w:t>
      </w:r>
      <w:r>
        <w:rPr>
          <w:rFonts w:cs="Times New Roman" w:ascii="Times New Roman" w:hAnsi="Times New Roman"/>
          <w:sz w:val="22"/>
        </w:rPr>
        <w:t xml:space="preserve"> differential equations. Topics include linear differential equations, Laplace transformation methods, </w:t>
      </w:r>
      <w:r>
        <w:rPr>
          <w:rFonts w:cs="Times New Roman" w:ascii="Times New Roman" w:hAnsi="Times New Roman"/>
          <w:kern w:val="0"/>
          <w:sz w:val="22"/>
        </w:rPr>
        <w:t>Fourier series and Fourier transformation</w:t>
      </w:r>
      <w:r>
        <w:rPr>
          <w:rFonts w:cs="Times New Roman" w:ascii="Times New Roman" w:hAnsi="Times New Roman"/>
          <w:sz w:val="22"/>
        </w:rPr>
        <w:t>, heat equations, and wave equ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ATH254 </w:t>
        <w:tab/>
        <w:t>Biostatistics</w:t>
      </w:r>
    </w:p>
    <w:p>
      <w:pPr>
        <w:pStyle w:val="Normal"/>
        <w:rPr>
          <w:rFonts w:ascii="Times New Roman" w:hAnsi="Times New Roman" w:cs="Times New Roman"/>
          <w:sz w:val="22"/>
        </w:rPr>
      </w:pPr>
      <w:r>
        <w:rPr>
          <w:rFonts w:cs="Times New Roman" w:ascii="Times New Roman" w:hAnsi="Times New Roman"/>
          <w:sz w:val="22"/>
        </w:rPr>
      </w:r>
    </w:p>
    <w:p>
      <w:pPr>
        <w:pStyle w:val="Normal"/>
        <w:widowControl/>
        <w:autoSpaceDE w:val="true"/>
        <w:rPr/>
      </w:pPr>
      <w:r>
        <w:rPr>
          <w:rFonts w:cs="Times New Roman" w:ascii="Times New Roman" w:hAnsi="Times New Roman"/>
          <w:kern w:val="0"/>
          <w:sz w:val="22"/>
          <w:lang w:val="tr-TR"/>
        </w:rPr>
        <w:t xml:space="preserve">This class covers the basic concepts of statistics and their applications to medical research and problem solving. </w:t>
      </w:r>
    </w:p>
    <w:p>
      <w:pPr>
        <w:pStyle w:val="Normal"/>
        <w:rPr>
          <w:rFonts w:ascii="Times New Roman" w:hAnsi="Times New Roman" w:cs="Times New Roman"/>
          <w:kern w:val="0"/>
          <w:sz w:val="22"/>
          <w:lang w:val="tr-TR"/>
        </w:rPr>
      </w:pPr>
      <w:r>
        <w:rPr>
          <w:rFonts w:cs="Times New Roman" w:ascii="Times New Roman" w:hAnsi="Times New Roman"/>
          <w:kern w:val="0"/>
          <w:sz w:val="22"/>
          <w:lang w:val="tr-TR"/>
        </w:rPr>
      </w:r>
    </w:p>
    <w:p>
      <w:pPr>
        <w:pStyle w:val="Normal"/>
        <w:rPr>
          <w:rFonts w:ascii="Times New Roman" w:hAnsi="Times New Roman" w:cs="Times New Roman"/>
          <w:sz w:val="22"/>
          <w:lang w:val="tr-TR"/>
        </w:rPr>
      </w:pPr>
      <w:r>
        <w:rPr>
          <w:rFonts w:cs="Times New Roman" w:ascii="Times New Roman" w:hAnsi="Times New Roman"/>
          <w:sz w:val="22"/>
          <w:lang w:val="tr-TR"/>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331 </w:t>
        <w:tab/>
        <w:t>Developmental Biolog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Style w:val="HTML"/>
          <w:rFonts w:cs="Times New Roman" w:ascii="Times New Roman" w:hAnsi="Times New Roman"/>
          <w:sz w:val="22"/>
        </w:rPr>
        <w:t>This course deals with the development and growth of animals.  It considers the structure of the sperm and egg, the embryological development of vertebrates, the insemination and maturation process after insemination. Fundamental knowledge of biochemistry and molecular biology is required.</w:t>
      </w:r>
    </w:p>
    <w:p>
      <w:pPr>
        <w:pStyle w:val="Normal"/>
        <w:rPr>
          <w:rStyle w:val="HTML"/>
          <w:rFonts w:ascii="Times New Roman" w:hAnsi="Times New Roman" w:cs="Times New Roman"/>
          <w:sz w:val="22"/>
        </w:rPr>
      </w:pPr>
      <w:r>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342 </w:t>
        <w:tab/>
        <w:t>Immunolog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general properties of immune responses, the cells and soluble factors responsible for congenital and acquired immunities, the specific responses to foreign substances and the allergic response mechanism are cover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361 </w:t>
        <w:tab/>
        <w:t>Animal Physiolog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is class covers animal physiology. Topics include the permeability of membranes, the transfer of electrical signals, the reaction and memory in the brain, and muscle shrinkage, etc.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362 </w:t>
        <w:tab/>
        <w:t>Neurophysiolog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Neurophysiology is a branch of animal physiology. Topics include the structure of the nervous system, the transfer of nerve signals, and the high level central nervous system, etc.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351 </w:t>
        <w:tab/>
        <w:t>Intermediate Organic Chemistry</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This class covers the synthesis of organic compounds, reaction characteristics, and the reactions of functional group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353 </w:t>
        <w:tab/>
        <w:t>Organic Chemistry Laboratory</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lang w:val="en"/>
        </w:rPr>
        <w:t>A laboratory course that involves a set of experiments designed to introduce the student to laboratory techniques. Experiments also linked to the theoretical concepts covered. Synthesis, separation, and characterization techniques are involved. Students learn how to determine the structure of organic compounds from a chemical and spectroscopic point of view.</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PHYS352 </w:t>
        <w:tab/>
        <w:t>Optics Laborator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of this class conduct experiments and simulations concerning optics. The goal of this class is to help students to understand the properties of light and lenses, such as interference, diffraction, and polarization, and to apply the knowledge. This class uses state-of-art optical technology, such as holograms, lasers, and interference systems. Students gain a better understanding of optics design and simulation application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352 </w:t>
        <w:tab/>
        <w:t>Organic Synthesi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 xml:space="preserve">The topics of this class cover the necessary details to understand organic chemistry, including how to retrieve necessary documents, the </w:t>
      </w:r>
      <w:r>
        <w:rPr>
          <w:rFonts w:cs="Times New Roman" w:ascii="Times New Roman" w:hAnsi="Times New Roman"/>
          <w:color w:val="000000"/>
          <w:kern w:val="0"/>
          <w:sz w:val="22"/>
        </w:rPr>
        <w:t xml:space="preserve">stereochemistry of organic compounds, </w:t>
      </w:r>
      <w:r>
        <w:rPr>
          <w:rFonts w:cs="Times New Roman" w:ascii="Times New Roman" w:hAnsi="Times New Roman"/>
          <w:color w:val="000000"/>
          <w:sz w:val="22"/>
        </w:rPr>
        <w:t>asymmetric synthesis, synthesis of functional groups, carbon to carbon bonding forming reactions, multistage synthesis, the analysis of NMR Spectra, etc.</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423 </w:t>
        <w:tab/>
        <w:t>Molecular Spectroscopy</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 xml:space="preserve">This class covers the basic theories of spectroscopy in order to give students a better understanding of spectroscopy equipment.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HYS475 </w:t>
        <w:tab/>
        <w:t>Biomedical Physic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is class will cover physics subjects related to the life sciences and medical applications. Topics include the applications of physics, such as diagnosis and treatment methods using X-rays and elementary particl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322 </w:t>
        <w:tab/>
        <w:t>Ecolog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Ecology is the interdisciplinary scientific study of the characteristics of organisms, groups of organisms, and their interactions with their environments. The emphasis is placed on a dynamic point of view.</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HEM331 </w:t>
        <w:tab/>
        <w:t>Instrumental Analytical Chemistry</w:t>
      </w:r>
    </w:p>
    <w:p>
      <w:pPr>
        <w:pStyle w:val="Style16"/>
        <w:spacing w:lineRule="atLeast" w:line="213"/>
        <w:jc w:val="both"/>
        <w:rPr/>
      </w:pPr>
      <w:r>
        <w:rPr>
          <w:rFonts w:cs="Times New Roman" w:ascii="Times New Roman" w:hAnsi="Times New Roman"/>
          <w:color w:val="000000"/>
          <w:sz w:val="22"/>
          <w:szCs w:val="22"/>
        </w:rPr>
        <w:t>The theory and practice of modern instrumental methods is covered, including basic electronics. Special emphasis is placed on spectrometry. Topics include electronics, UV-Vis absorption spectrometry, IR absorption spectrometry, fluorescence/phosphorescence spectrometry, atom spectrometry, Raman spectroscopy, etc. Students of this class will learn the fundamentals about the components of spectrometers and other related equipment and how they work. In addition, they will learn the characteristics and limitations of the information gained from the spectrometer and related equipment. The role and importance of Instrumental Analytical Chemistry and its applications will be emphasized through this clas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rPr>
      </w:pPr>
      <w:r>
        <w:rPr>
          <w:rFonts w:cs="Times New Roman" w:ascii="Times New Roman" w:hAnsi="Times New Roman"/>
          <w:sz w:val="22"/>
        </w:rPr>
        <w:t xml:space="preserve">BIO394 </w:t>
        <w:tab/>
        <w:t>Natural Sciences and Analytical Reasoning 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class put emphasis on the principles of the core life mechanisms that form the basis of organism phenomena and life. The goal of this class is to improve students’ analytical reasoning and problem solving abiliti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396 </w:t>
        <w:tab/>
        <w:tab/>
        <w:t>Experimental Natural Sciences and Data Interpretati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objective of this course is to teach students the core principles and phenomena of living organisms and life, as well as important concepts of biology, while conducting experiments. Topics include the characteristics of life forms, the organic composition of living organism, cells and plants, reproduction and development, heredity and evolution, regulation of the activity of living organism, response and regulation, ecology, etc.</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MD301 </w:t>
        <w:tab/>
        <w:t>Natural Sciences and Analytical Reasoning 2</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objective of this course is to improve students’ problem solving and logical thinking abilities by discussing the interdisciplinary disciplines of physics and chemistry based on the students’ knowledge of physics, chemistry, and organic chemistry.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363 </w:t>
        <w:tab/>
        <w:t>Physiology and Analytical Reasonin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of this class learn more sophisticated topics, such as physiological mechanisms and principles and regulatory actions and how to use the knowledge to perform an estimation. Students of this class are required to have a broad knowledge of the various physiological phenomena of biological organism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BIO397 </w:t>
        <w:tab/>
        <w:t>Advanced Natural Sciences and Analytical Reasoning 1</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ourse is the follow up to Natural Sciences and Analytical Reasoning 1. Students of this course learn the core principles of life mechanisms based on the knowledge of organism phenomena acquired from Natural Sciences and Analytical Reasoning 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453 </w:t>
        <w:tab/>
        <w:t>Medical Genetic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lass covers the basic principles and mechanisms related to genes. Topics include classical genetics, molecular genetics, genomics, the structure and functions of genes and genom</w:t>
      </w:r>
      <w:r>
        <w:rPr>
          <w:rFonts w:cs="Times New Roman" w:ascii="Times New Roman" w:hAnsi="Times New Roman"/>
          <w:sz w:val="22"/>
        </w:rPr>
        <w:t>es</w:t>
      </w:r>
      <w:r>
        <w:rPr>
          <w:rFonts w:cs="Times New Roman" w:ascii="Times New Roman" w:hAnsi="Times New Roman"/>
          <w:sz w:val="22"/>
        </w:rPr>
        <w:t xml:space="preserve"> in terms of individual entities and group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IO352 </w:t>
        <w:tab/>
        <w:t>Molecular Biolog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goal of this class is to teach students about nucleic acids and proteins, which are the core substances for the storage and expression of genetic information. Emphasis is placed on the analysis of the physiochemical characteristics and structure of nucleic acids, their replication and repair mechanisms, and their expression and regulatory mechanism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ATH214 </w:t>
        <w:tab/>
        <w:t>Linear Algebra and Applicati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Linear algebra is a branch of mathematics that is widely used in many areas of computer engineering. This class is designed to provide students with the basic terminologies, concepts, expressions, and applications of linear algebra.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mp;Y Communication" w:date="2010-06-23T17:03:00Z" w:initials="YOO">
    <w:p>
      <w:r>
        <w:rPr>
          <w:rFonts w:ascii="맑은 고딕" w:hAnsi="맑은 고딕" w:eastAsia="맑은 고딕" w:cs="Times New Roman"/>
          <w:color w:val="auto"/>
          <w:kern w:val="2"/>
          <w:sz w:val="20"/>
          <w:szCs w:val="20"/>
          <w:lang w:val="en-US" w:eastAsia="ko-KR" w:bidi="ar-SA"/>
        </w:rPr>
        <w:t xml:space="preserve">과목코드 확인 </w:t>
      </w:r>
      <w:r>
        <w:rPr>
          <w:rFonts w:ascii="바탕;Batang" w:hAnsi="바탕;Batang" w:eastAsia="바탕;Batang" w:cs="바탕;Batang"/>
          <w:color w:val="auto"/>
          <w:kern w:val="2"/>
          <w:sz w:val="20"/>
          <w:szCs w:val="20"/>
          <w:lang w:val="en-US" w:eastAsia="ko-KR" w:bidi="ar-SA"/>
        </w:rPr>
        <w:t>要</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체">
    <w:charset w:val="81"/>
    <w:family w:val="modern"/>
    <w:pitch w:val="default"/>
  </w:font>
  <w:font w:name="Liberation Sans">
    <w:altName w:val="Arial"/>
    <w:charset w:val="01"/>
    <w:family w:val="swiss"/>
    <w:pitch w:val="variable"/>
  </w:font>
  <w:font w:name="굴림">
    <w:altName w:val="Gulim"/>
    <w:charset w:val="81"/>
    <w:family w:val="modern"/>
    <w:pitch w:val="variable"/>
  </w:font>
  <w:font w:name="Tahoma">
    <w:charset w:val="00"/>
    <w:family w:val="swiss"/>
    <w:pitch w:val="variable"/>
  </w:font>
  <w:font w:name="바탕">
    <w:altName w:val="Batang"/>
    <w:charset w:val="81"/>
    <w:family w:val="roman"/>
    <w:pitch w:val="variable"/>
  </w:font>
  <w:font w:name="Cambria Math">
    <w:charset w:val="00"/>
    <w:family w:val="roman"/>
    <w:pitch w:val="variable"/>
  </w:font>
</w:fonts>
</file>

<file path=word/settings.xml><?xml version="1.0" encoding="utf-8"?>
<w:settings xmlns:w="http://schemas.openxmlformats.org/wordprocessingml/2006/main">
  <w:zoom w:percent="120"/>
  <w:trackRevisions/>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Style14">
    <w:name w:val="기본 단락 글꼴"/>
    <w:qFormat/>
    <w:rPr/>
  </w:style>
  <w:style w:type="character" w:styleId="HTML">
    <w:name w:val="HTML 타자기"/>
    <w:basedOn w:val="Style14"/>
    <w:qFormat/>
    <w:rPr>
      <w:rFonts w:ascii="굴림체" w:hAnsi="굴림체" w:eastAsia="굴림체" w:cs="굴림체"/>
      <w:sz w:val="24"/>
      <w:szCs w:val="24"/>
    </w:rPr>
  </w:style>
  <w:style w:type="character" w:styleId="Emphasis">
    <w:name w:val="Emphasis"/>
    <w:basedOn w:val="Style14"/>
    <w:qFormat/>
    <w:rPr>
      <w:i/>
      <w:iCs/>
    </w:rPr>
  </w:style>
  <w:style w:type="character" w:styleId="Char">
    <w:name w:val="머리글 Char"/>
    <w:basedOn w:val="Style14"/>
    <w:qFormat/>
    <w:rPr>
      <w:kern w:val="2"/>
      <w:szCs w:val="22"/>
    </w:rPr>
  </w:style>
  <w:style w:type="character" w:styleId="Char1">
    <w:name w:val="바닥글 Char"/>
    <w:basedOn w:val="Style14"/>
    <w:qFormat/>
    <w:rPr>
      <w:kern w:val="2"/>
      <w:szCs w:val="22"/>
    </w:rPr>
  </w:style>
  <w:style w:type="character" w:styleId="Style15">
    <w:name w:val="메모 참조"/>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7">
    <w:name w:val="풍선 도움말 텍스트"/>
    <w:basedOn w:val="Normal"/>
    <w:qFormat/>
    <w:pPr/>
    <w:rPr>
      <w:rFonts w:ascii="Tahoma" w:hAnsi="Tahoma" w:cs="Tahoma"/>
      <w:sz w:val="16"/>
      <w:szCs w:val="16"/>
    </w:rPr>
  </w:style>
  <w:style w:type="paragraph" w:styleId="Style18">
    <w:name w:val="메모 텍스트"/>
    <w:basedOn w:val="Normal"/>
    <w:qFormat/>
    <w:pPr/>
    <w:rPr>
      <w:szCs w:val="20"/>
    </w:rPr>
  </w:style>
  <w:style w:type="paragraph" w:styleId="Style19">
    <w:name w:val="메모 주제"/>
    <w:basedOn w:val="Style18"/>
    <w:next w:val="Style18"/>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8:08:00Z</dcterms:created>
  <dc:creator>Joshua</dc:creator>
  <dc:description/>
  <dc:language>en-US</dc:language>
  <cp:lastModifiedBy>H&amp;Y Communication</cp:lastModifiedBy>
  <dcterms:modified xsi:type="dcterms:W3CDTF">2010-06-24T08:08:00Z</dcterms:modified>
  <cp:revision>2</cp:revision>
  <dc:subject/>
  <dc:title>자연과학대학</dc:title>
</cp:coreProperties>
</file>